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</w:t>
      </w:r>
      <w:r>
        <w:rPr>
          <w:b/>
          <w:bCs/>
          <w:color w:val="000000"/>
        </w:rPr>
        <w:t xml:space="preserve">22    от 08  октября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иобретение мебели для нужд Полка патрульно-постовой службы милиции  Управления  внутренних дел   по городу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УВД по г.Перми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 местный бюджет </w:t>
      </w:r>
    </w:p>
    <w:p>
      <w:pPr>
        <w:pStyle w:val="TextBodyIndent"/>
        <w:ind w:hanging="0"/>
        <w:rPr>
          <w:szCs w:val="24"/>
        </w:rPr>
      </w:pPr>
      <w:r>
        <w:rPr>
          <w:b/>
          <w:i/>
          <w:szCs w:val="24"/>
        </w:rPr>
        <w:t>Максимальная цена контракта</w:t>
      </w:r>
      <w:r>
        <w:rPr>
          <w:szCs w:val="24"/>
        </w:rPr>
        <w:t xml:space="preserve"> -  </w:t>
      </w:r>
      <w:r>
        <w:rPr>
          <w:b/>
          <w:szCs w:val="24"/>
        </w:rPr>
        <w:t>275 000  тысяч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>Полк ППСМ УВД по г. Перми предусматривает осуществить закупку мебели:</w:t>
      </w:r>
    </w:p>
    <w:p>
      <w:pPr>
        <w:pStyle w:val="TextBodyIndent"/>
        <w:ind w:hanging="0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11"/>
        <w:gridCol w:w="4235"/>
        <w:gridCol w:w="1036"/>
      </w:tblGrid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противогазов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ый размер Д3370хГ316хВ3010, Материал ЛДСП 16мм. Цвет бук, Шкаф с ячейками для противогазов (240шт) закрытый, размер ячейки не менее Ш130хГ300хВ280 (возможность разделить каждую ячейку пополам полкой на полкодержателях, поставка запасных полок 150 шт. из материала ДВП 6мм. и полкодержателей 600 шт.)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противогазов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й размер Д2950хГ316хВ3010, Материал ЛДСП 16мм. Цвет бук, Шкаф с ячейками для противогазов (210шт.) закрытый, размер ячейки не менее  Ш130хГ300хВ280 (возможность разделить каждую ячейку пополам полкой на полкодержателях, поставка запасных полок 150 шт. из материала ДВП 6мм. и полкодержателей 600 шт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аудитор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2500хГ500хВ750мм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столешница 22мм., кромка ПВХ 2мм., корпус 16мм., кромка ПВХ 1 мм. Цвет бук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мья аудитор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2500хГ300хВ450мм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 16мм, кромка ПВХ 1мм. Цвет бук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встро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й размер 4300х600х2830, материал ЛДСП 16мм., кромка ПВХ 1мм, Цвет бук. Состоит из: шкаф для одежды с распашными дверцами 600х600х2000- 4 шт., антресоль 600х600х830- 4шт., шкаф-купе 1900х600х2000-1шт., антресоль 633х600х83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 – Оплата по безналичному расчету в течение 20 дней по факту поставки, без авансовых платежей, 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Indent"/>
        <w:snapToGrid w:val="false"/>
        <w:ind w:firstLine="489"/>
        <w:rPr/>
      </w:pPr>
      <w:r>
        <w:rPr>
          <w:b/>
        </w:rPr>
        <w:t>Сроки поставки товара</w:t>
      </w:r>
      <w:r>
        <w:rPr/>
        <w:t xml:space="preserve"> (выполнения </w:t>
      </w:r>
      <w:r>
        <w:rPr>
          <w:bCs/>
        </w:rPr>
        <w:t>работ, оказания услуг)</w:t>
      </w:r>
      <w:r>
        <w:rPr/>
        <w:t xml:space="preserve"> с момента подписания контракта в течение 20 рабочих дней. </w:t>
      </w:r>
    </w:p>
    <w:p>
      <w:pPr>
        <w:pStyle w:val="TextBodyIndent"/>
        <w:snapToGrid w:val="false"/>
        <w:ind w:left="489"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Место поставки товара </w:t>
      </w:r>
      <w:r>
        <w:rPr>
          <w:szCs w:val="24"/>
        </w:rPr>
        <w:t xml:space="preserve">(выполнения </w:t>
      </w:r>
      <w:r>
        <w:rPr>
          <w:bCs/>
          <w:szCs w:val="24"/>
        </w:rPr>
        <w:t>работ, оказания услуг):</w:t>
      </w:r>
    </w:p>
    <w:p>
      <w:pPr>
        <w:pStyle w:val="TextBodyIndent"/>
        <w:snapToGrid w:val="false"/>
        <w:ind w:left="489" w:hanging="0"/>
        <w:rPr>
          <w:szCs w:val="24"/>
        </w:rPr>
      </w:pPr>
      <w:r>
        <w:rPr>
          <w:szCs w:val="24"/>
        </w:rPr>
        <w:t>-  осуществляется поставщиком по адресу: г. Пермь, ул. Пихтовая 46.</w:t>
      </w:r>
    </w:p>
    <w:p>
      <w:pPr>
        <w:pStyle w:val="TextBodyIndent"/>
        <w:snapToGrid w:val="false"/>
        <w:ind w:left="489" w:hanging="0"/>
        <w:rPr>
          <w:szCs w:val="24"/>
        </w:rPr>
      </w:pPr>
      <w:r>
        <w:rPr>
          <w:szCs w:val="24"/>
        </w:rPr>
        <w:t>- товар доставляется транспортом поставщика</w:t>
      </w:r>
    </w:p>
    <w:p>
      <w:pPr>
        <w:pStyle w:val="TextBodyIndent"/>
        <w:snapToGrid w:val="false"/>
        <w:ind w:left="489" w:hanging="0"/>
        <w:rPr/>
      </w:pPr>
      <w:r>
        <w:rPr>
          <w:szCs w:val="24"/>
        </w:rPr>
        <w:t>- сборка и установка мебели производится поставщиком на территории заказчика в течение 10 дней с момента поставки товара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товару: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товара должно соответствовать  ГОСТу и ТУ (сертификат соответствия, нотариально заверенный)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итарно-эпидемиологическое заключение на поставляемый товар (сертификат соответствия, нотариально заверенный); 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 xml:space="preserve">-    </w:t>
      </w:r>
      <w:r>
        <w:rPr>
          <w:sz w:val="24"/>
          <w:szCs w:val="24"/>
        </w:rPr>
        <w:t>товар должен находиться в упаковке с маркировкой производителя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на упаковке должен быть указан срок гарантии и срок службы товара;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5.00 часов,  17.10.2008 г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Пихтовая,  46 каб. № 9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5.00  часов,    17.10.2008г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андир полка </w:t>
      </w:r>
    </w:p>
    <w:p>
      <w:pPr>
        <w:pStyle w:val="TextBody"/>
        <w:rPr/>
      </w:pPr>
      <w:r>
        <w:rPr>
          <w:sz w:val="24"/>
          <w:szCs w:val="24"/>
        </w:rPr>
        <w:t>ППСМ УВД по г. 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полковник милиции                  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10-08T14:20:00Z</cp:lastPrinted>
  <dcterms:modified xsi:type="dcterms:W3CDTF">2008-10-08T08:20:00Z</dcterms:modified>
  <cp:revision>65</cp:revision>
  <dc:subject/>
  <dc:title>ЗАПРОС КОТИРОВОЧНОЙ ЦЕНЫ</dc:title>
</cp:coreProperties>
</file>