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</w:rPr>
      </w:pPr>
      <w:r>
        <w:rPr>
          <w:b w:val="false"/>
        </w:rPr>
        <w:t xml:space="preserve"> </w:t>
      </w:r>
      <w:r>
        <w:rPr>
          <w:b w:val="false"/>
          <w:sz w:val="24"/>
        </w:rPr>
        <w:t xml:space="preserve">Муниципальный контракт 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 xml:space="preserve">на поставку мебели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  «___» ____________ 2008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Полк патрульно-постовой службы милиции Управления внутренних дел по городу Перми, именуемая в дальнейшем «Заказчик», в лице командира Тюмисова Шамиля Шамидановича действующего на основании Положения, утвержденного Приказом ГУВД от 2.12.2006г. за № 1289 с одной стороны и</w:t>
      </w:r>
      <w:r>
        <w:rPr>
          <w:color w:val="FF0000"/>
        </w:rPr>
        <w:t xml:space="preserve"> </w:t>
      </w:r>
      <w:r>
        <w:rPr/>
        <w:t xml:space="preserve">_________, в лице  _____________, действующего </w:t>
      </w:r>
      <w:r>
        <w:rPr>
          <w:sz w:val="16"/>
          <w:szCs w:val="16"/>
        </w:rPr>
        <w:t xml:space="preserve">   </w:t>
      </w:r>
      <w:r>
        <w:rPr/>
        <w:t>на основании</w:t>
      </w:r>
      <w:r>
        <w:rPr>
          <w:color w:val="FF0000"/>
          <w:sz w:val="16"/>
          <w:szCs w:val="16"/>
        </w:rPr>
        <w:t xml:space="preserve">  </w:t>
      </w:r>
      <w:r>
        <w:rPr>
          <w:color w:val="FF0000"/>
        </w:rPr>
        <w:t>________</w:t>
      </w:r>
      <w:r>
        <w:rPr/>
        <w:t>,  именуемое в  дальнейшем «Поставщик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о запросе котировок от «__»  ________ 2008г. №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казчик поручает, а Поставщик принимает на себя обязательства на поставку Мебе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по тексту - Товар)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овара, комплектность, качество  Товара  и другие требования  к поставляемому Товару определяются в прилагаемой к настоящему Контракту  спецификации (Приложение № 1 к настоящему Контракту). </w:t>
      </w:r>
    </w:p>
    <w:p>
      <w:pPr>
        <w:pStyle w:val="Normal"/>
        <w:spacing w:lineRule="exact" w:line="280"/>
        <w:ind w:firstLine="540"/>
        <w:jc w:val="both"/>
        <w:rPr/>
      </w:pPr>
      <w:r>
        <w:rPr/>
        <w:t>1.2. Товар поставляется Поставщиком в Полк патрульно-постовой службы милиции Управления внутренних дел по городу Перми  по адресу:  г.Пермь ул.Пихтовая, 46.</w:t>
      </w:r>
    </w:p>
    <w:p>
      <w:pPr>
        <w:pStyle w:val="Normal"/>
        <w:ind w:firstLine="540"/>
        <w:jc w:val="both"/>
        <w:rPr/>
      </w:pPr>
      <w:r>
        <w:rPr/>
        <w:t>1.3. Доставка Товара осуществляется автотранспортом Поставщ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/>
        <w:t>2.1.</w:t>
      </w:r>
      <w:r>
        <w:rPr>
          <w:u w:val="single"/>
        </w:rPr>
        <w:t>Стоимость Товара</w:t>
      </w:r>
      <w:r>
        <w:rPr/>
        <w:t xml:space="preserve"> составляет </w:t>
      </w:r>
      <w:r>
        <w:rPr>
          <w:b/>
        </w:rPr>
        <w:t>____________ руб</w:t>
      </w:r>
      <w:r>
        <w:rPr/>
        <w:t xml:space="preserve">. и </w:t>
      </w:r>
      <w:r>
        <w:rPr>
          <w:u w:val="single"/>
        </w:rPr>
        <w:t xml:space="preserve">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lang w:val="en-US" w:eastAsia="en-US"/>
        </w:rPr>
        <w:t xml:space="preserve">2.2. 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40"/>
        <w:jc w:val="both"/>
        <w:rPr/>
      </w:pPr>
      <w:r>
        <w:rPr/>
        <w:t>3.1. Качество Товара должно соответствовать установленным европейским и российским стандартам, техническим условиям и подтверждаться сертификатом качества и санитарно – эпидемиологическим заключением о применении и использовании видов продукции поставляемого Товара.</w:t>
      </w:r>
    </w:p>
    <w:p>
      <w:pPr>
        <w:pStyle w:val="Normal"/>
        <w:ind w:firstLine="540"/>
        <w:jc w:val="both"/>
        <w:rPr/>
      </w:pPr>
      <w:r>
        <w:rPr/>
        <w:t>3.2.Все претензии по качеству, количеству, комплектности, срокам передачи Товара, а также сроки устранения указанных недостатков должны быть отражены в Акте сдачи-приемки Товара.</w:t>
      </w:r>
    </w:p>
    <w:p>
      <w:pPr>
        <w:pStyle w:val="Normal"/>
        <w:ind w:firstLine="540"/>
        <w:jc w:val="both"/>
        <w:rPr/>
      </w:pPr>
      <w:r>
        <w:rPr/>
        <w:t>3.3. Заказчик в праве предъявлять непосредственно Поставщику требования к качеству, количеству и комплектности, срокам передачи Товара и другие требования, установленные законодательством Российской Федерации и контрактом.</w:t>
      </w:r>
    </w:p>
    <w:p>
      <w:pPr>
        <w:pStyle w:val="Normal"/>
        <w:ind w:firstLine="540"/>
        <w:jc w:val="both"/>
        <w:rPr/>
      </w:pPr>
      <w:r>
        <w:rPr/>
        <w:t>3.4.  Поставщик обязуется передать Заказчику Товар, соответствующий Спецификации.</w:t>
      </w:r>
    </w:p>
    <w:p>
      <w:pPr>
        <w:pStyle w:val="Normal"/>
        <w:ind w:firstLine="540"/>
        <w:jc w:val="both"/>
        <w:rPr/>
      </w:pPr>
      <w:r>
        <w:rPr/>
        <w:t>3.5. Поставщик предоставляет Заказчику гарантию на Товар установленную  изготовителем согласно Спецификации. В течение гарантийного периода Поставщик обеспечивает устранение дефектов и/или замену дефектных частей бесплатно, при условии соблюдения Заказчиком требований изготовителя к эксплуатации Товара.</w:t>
      </w:r>
    </w:p>
    <w:p>
      <w:pPr>
        <w:pStyle w:val="Normal"/>
        <w:ind w:firstLine="540"/>
        <w:jc w:val="both"/>
        <w:rPr/>
      </w:pPr>
      <w:r>
        <w:rPr/>
        <w:t>3.6 Гарантия на Товар аннулируется и Поставщик освобождается от гарантийных обязательств, в случае нарушения Заказчиком требований изготовителя к эксплуатац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40"/>
        <w:jc w:val="both"/>
        <w:rPr/>
      </w:pPr>
      <w:r>
        <w:rPr/>
        <w:t>4.1. Товар поставляется в таре и упаковке, соответствующей государственным стандартам, техническим  условиям, другим нормативно-техническим документам. Тара и упаковка должны гарантировать целостность и сохранность товара при перевозке и хранении.</w:t>
      </w:r>
    </w:p>
    <w:p>
      <w:pPr>
        <w:pStyle w:val="Normal"/>
        <w:ind w:firstLine="540"/>
        <w:jc w:val="both"/>
        <w:rPr/>
      </w:pPr>
      <w:r>
        <w:rPr/>
        <w:t>4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ind w:firstLine="540"/>
        <w:jc w:val="both"/>
        <w:rPr/>
      </w:pPr>
      <w:r>
        <w:rPr/>
        <w:t>4.3. Залоговые суммы за упаковочные материалы не взыскиваются и эти материалы возврату не подлежат, стоимость упаковочных материалов входит в стоимость товара и включается в расчетные документы.</w:t>
      </w:r>
    </w:p>
    <w:p>
      <w:pPr>
        <w:pStyle w:val="Normal"/>
        <w:ind w:firstLine="540"/>
        <w:jc w:val="both"/>
        <w:rPr/>
      </w:pPr>
      <w:r>
        <w:rPr/>
        <w:t>4.4. На упаковке должен быть указан срок гарантии и срок службы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10 (Десяти) календарных дней с момента предоставления Поставщиком счетов-фактур, накладных, актов сверки и актов приема – передачи Това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Normal"/>
        <w:ind w:firstLine="540"/>
        <w:jc w:val="both"/>
        <w:rPr/>
      </w:pPr>
      <w:r>
        <w:rPr/>
        <w:t>6.1. Срок поставки  Товара в течение 20 календарных дней с момента подписания контракта.</w:t>
      </w:r>
    </w:p>
    <w:p>
      <w:pPr>
        <w:pStyle w:val="Normal"/>
        <w:ind w:firstLine="540"/>
        <w:jc w:val="both"/>
        <w:rPr/>
      </w:pPr>
      <w:r>
        <w:rPr/>
        <w:t>6.2. Поставщик имеет право досрочно поставить Товар  Заказчику, но не ранее 3 (Трех) календарных дней с даты  подписания сторонами настоящего Контракта.</w:t>
      </w:r>
    </w:p>
    <w:p>
      <w:pPr>
        <w:pStyle w:val="Normal"/>
        <w:ind w:firstLine="540"/>
        <w:jc w:val="both"/>
        <w:rPr/>
      </w:pPr>
      <w:r>
        <w:rPr/>
        <w:t>6.3. Датой поставки Товара считается дата подписания накладных, актов приема – передач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/>
        <w:t xml:space="preserve">7.1. </w:t>
      </w:r>
      <w:r>
        <w:rPr>
          <w:i/>
        </w:rPr>
        <w:t>Поставщик обязан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>7.1.1. Поставить Товар, предусмотренный п.1.1. настоящего Контракта в объеме, установленном спецификацией, являющейся неотъемлемой частью Контракта.</w:t>
      </w:r>
    </w:p>
    <w:p>
      <w:pPr>
        <w:pStyle w:val="Normal"/>
        <w:ind w:firstLine="900"/>
        <w:jc w:val="both"/>
        <w:rPr/>
      </w:pPr>
      <w:r>
        <w:rPr/>
        <w:t>7.1.2. Осуществлять гарантийное обслуживание Товара в течение всего срока действия гарантии.</w:t>
      </w:r>
    </w:p>
    <w:p>
      <w:pPr>
        <w:pStyle w:val="Normal"/>
        <w:ind w:firstLine="900"/>
        <w:jc w:val="both"/>
        <w:rPr/>
      </w:pPr>
      <w:r>
        <w:rPr/>
        <w:t xml:space="preserve">7.1.3. Своевременно, согласно п.3.3.  настоящего Контракта, устранять  имеющиеся у Заказчика замечания. </w:t>
      </w:r>
    </w:p>
    <w:p>
      <w:pPr>
        <w:pStyle w:val="Normal"/>
        <w:ind w:firstLine="900"/>
        <w:jc w:val="both"/>
        <w:rPr/>
      </w:pPr>
      <w:r>
        <w:rPr/>
        <w:t xml:space="preserve">7.1.4. При обнаружении обстоятельств, создающих невозможность поставки Товара,  Поставщик обязан немедленно (в течение одного рабочего дня) известить Заказчика. </w:t>
      </w:r>
    </w:p>
    <w:p>
      <w:pPr>
        <w:pStyle w:val="Normal"/>
        <w:ind w:firstLine="900"/>
        <w:jc w:val="both"/>
        <w:rPr/>
      </w:pPr>
      <w:r>
        <w:rPr/>
        <w:t>7.1.5. Выполнять иные действия, связанные с исполнением настоящего Контракта.</w:t>
      </w:r>
    </w:p>
    <w:p>
      <w:pPr>
        <w:pStyle w:val="Normal"/>
        <w:ind w:firstLine="540"/>
        <w:jc w:val="both"/>
        <w:rPr/>
      </w:pPr>
      <w:r>
        <w:rPr/>
        <w:t xml:space="preserve">7.2. </w:t>
      </w:r>
      <w:r>
        <w:rPr>
          <w:i/>
        </w:rPr>
        <w:t>Поставщик вправе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>7.2.1. Требовать от Заказчика  своевременного перечисления денежных средств в сумме, указанной в п.2.1. настоящего Контракта, при условии надлежащего 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7.3. </w:t>
      </w:r>
      <w:r>
        <w:rPr>
          <w:i/>
        </w:rPr>
        <w:t>Заказчик обязан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>7.3.1. При отсутствии собственных замечаний, принять в порядке, предусмотренном законодательством Российской Федерации и настоящим Контрактом,  и оплатить  Товар в соответствии с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4. </w:t>
      </w:r>
      <w:r>
        <w:rPr>
          <w:rFonts w:cs="Times New Roman" w:ascii="Times New Roman" w:hAnsi="Times New Roman"/>
          <w:i/>
          <w:sz w:val="24"/>
        </w:rPr>
        <w:t>Заказчик вправе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существлять  приемку Товара (проверка соответствия  спецификации, проверка качества и комплектности,  проверка работоспособности и т.д.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4.2. Устранить недостатки своими силами или поручить устранение недостатков третьему лицу с отнесением расходов на Поставщика, а также потребовать возмещения убытков, если в течение гарантийного срока обслуживания Товара, будут  выявлены дефекты, которые Поставщик в срок, установленный п. 3.3. настоящего Контракта, не устранит  надлежащим образом.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3. При наличии замечаний при приемке  Товара направить мотивированный отказ от подписания накладных и актов приема - передачи Товара (в письменном виде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За нарушение  сроков поставки Товара Поставщик уплачивает Заказчику неустойку в размере одной трехсотой  действующей на день уплаты ставки рефинансирования Центрального банка Российской Федерации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оплате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, а так же в одностороннем порядке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5.  </w:t>
      </w:r>
      <w:r>
        <w:rPr>
          <w:rFonts w:cs="Times New Roman" w:ascii="Times New Roman" w:hAnsi="Times New Roman"/>
          <w:sz w:val="24"/>
          <w:szCs w:val="24"/>
        </w:rPr>
        <w:t>Настоящий Контракт может быть расторгнут Заказчиком в одностороннем порядке, в случае если товар не будет  поставлен в срок установленным п. 6.1. настоящего Контракта или не исполнения обязательств по контракту со стороны Поставщик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. При поставке  дополнительного количества таких товаров заказчик, по согласованию с поставщиком,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изменений в контракт в связи с сокращением потребности в поставке таких товаров,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Настоящий Контракт составлен в 2 (Двух) экземплярах (по одному для каждой стороны), имеющих одинаковую юридическую сил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При исполнении муниципального контракта не допускается перемена Поставщика, за исключением случаев, если новый Поставщик является правопреемником Поставщ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К настоящему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15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азчик: -</w:t>
            </w:r>
            <w:r>
              <w:rPr>
                <w:sz w:val="22"/>
                <w:szCs w:val="22"/>
              </w:rPr>
              <w:t xml:space="preserve">Полк ППСМ УВД по г.Перми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ОФК 07, Полк ППСМ УВД по г.Перми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614025, ул.Пихтовая,46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:  268-98-69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03312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401001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04810300000000006 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/счет 03188011844)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 г.Перм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/</w:t>
            </w:r>
            <w:r>
              <w:rPr>
                <w:sz w:val="22"/>
                <w:szCs w:val="22"/>
              </w:rPr>
              <w:t>Ш.Ш. Тюмисов</w:t>
            </w:r>
            <w:r>
              <w:rPr/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Поставщик: -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рес-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ел./факс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КПП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                           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  <w:t>к муниципальному контракту от  «__» ________ № _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500"/>
        <w:gridCol w:w="1080"/>
      </w:tblGrid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  <w:t>Заказчик:                                                                                      Поставщик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________________                                                             __________________</w:t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5238" w:hanging="637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MS Mincho;Arial Unicode MS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/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4:00Z</dcterms:created>
  <dc:creator>СОК</dc:creator>
  <dc:description/>
  <cp:keywords/>
  <dc:language>en-US</dc:language>
  <cp:lastModifiedBy>User</cp:lastModifiedBy>
  <cp:lastPrinted>2008-08-25T09:42:00Z</cp:lastPrinted>
  <dcterms:modified xsi:type="dcterms:W3CDTF">2008-10-08T04:30:00Z</dcterms:modified>
  <cp:revision>52</cp:revision>
  <dc:subject/>
  <dc:title>СОГЛАСОВАНО</dc:title>
</cp:coreProperties>
</file>