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10 от 08 ок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jc w:val="center"/>
        <w:rPr/>
      </w:pPr>
      <w:r>
        <w:rPr/>
        <w:t>МДОУ № 140 (общестроительные работы помещений санузл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4"/>
        <w:gridCol w:w="3012"/>
        <w:gridCol w:w="896"/>
        <w:gridCol w:w="511"/>
        <w:gridCol w:w="991"/>
      </w:tblGrid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4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Новый Раздел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полиэтиленовых канализационных труб диаметром до 5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полиэтиленовых канализационных труб диаметром до 10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унитазов типа "Компакт"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мывка поверхности окрашенной масляными красками потол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мыт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истка вручную поверхности фасадов от перхлорвиниловых и масляных красок с земли и лес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4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овый коэффициент (ПЗ*2,4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ерегородок из ПВХ с дверк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городки ПВХ с дверк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задел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раков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сифонов чугун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смесителя  без душевой сет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арматур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смесителе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санитарных приборов поддонов чугун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приборо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двухстворчат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ПВХ: в каменных стенах толщиной до 0.51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.п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 Альта-профиль,длиной 6 метров,шириной 400 мм(Россия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откос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1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4:20:00Z</dcterms:created>
  <dc:creator>user</dc:creator>
  <dc:description/>
  <cp:keywords/>
  <dc:language>en-US</dc:language>
  <cp:lastModifiedBy>user</cp:lastModifiedBy>
  <cp:lastPrinted>2008-10-08T10:33:00Z</cp:lastPrinted>
  <dcterms:modified xsi:type="dcterms:W3CDTF">2008-10-08T04:46:00Z</dcterms:modified>
  <cp:revision>2</cp:revision>
  <dc:subject/>
  <dc:title/>
</cp:coreProperties>
</file>