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7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реактив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» октябр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(извещение № 70 от 29 сентября 2008 года размещено на официальном сайте «Администрация города Перми» (www.gorodperm.ru) в сети Интернет 29 сентябр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64949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целевые средства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264949,0 (двести шестьдесят четыре тысячи девятьсот сорок девять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 бак. лаборатория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в течение одного месяца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81,6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7.10.2008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56,28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7.10.2008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49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07.10.20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Отклонить котировочную заявку следующего участника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39"/>
        <w:gridCol w:w="388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овара не соответствует требованиям, установленным в извещении о проведении запроса котировок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.2. Признать остальны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Медуниверсал-М»»  и составила 264156,28 (двести шестьдесят четыре тысячи сто пятьдесят шесть) рублей 28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едуниверсал М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Челюскинцев, 13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264156,28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«Диало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25 Октября, 38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264949,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 xml:space="preserve">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76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8» октябр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1620"/>
        <w:gridCol w:w="1800"/>
        <w:gridCol w:w="216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264 9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 781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 156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 94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Героев Хасана, 24 бак. лабора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: в течение одного меся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выполнение работ будет произведена по  безналичному расчету в течение 20 банковских дней на основании контракта после акта выполненных работ и предъявлении накладной и счета-фак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0:57:00Z</dcterms:created>
  <dc:creator>Маша</dc:creator>
  <dc:description/>
  <dc:language>en-US</dc:language>
  <cp:lastModifiedBy>USER</cp:lastModifiedBy>
  <cp:lastPrinted>2008-10-06T08:52:00Z</cp:lastPrinted>
  <dcterms:modified xsi:type="dcterms:W3CDTF">2008-10-08T02:57:00Z</dcterms:modified>
  <cp:revision>5</cp:revision>
  <dc:subject/>
  <dc:title>Протокол № 7/1</dc:title>
</cp:coreProperties>
</file>