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/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текущего ремонта в муниципальном образовательном учреждении г.Перми.</w:t>
      </w:r>
    </w:p>
    <w:p>
      <w:pPr>
        <w:pStyle w:val="TextBody"/>
        <w:ind w:firstLine="567"/>
        <w:rPr/>
      </w:pPr>
      <w:r>
        <w:rPr>
          <w:sz w:val="22"/>
          <w:szCs w:val="22"/>
        </w:rPr>
        <w:t>г. Пермь                                                                                        сентября 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Муниципальное общеобразовательное учреждение «СОШ № 116» г.Перми, именуемое в дальнейшем “Заказчик”, в лице директора Т.М.Кощеевой, действующего на основании Устава, с одной стороны, и ООО «       », именуемое в дальнейшем “Подрядчик”, в лице Генерального директора   , действующего на основании Устава Общест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1.1. Согласно решению комиссии по рассмотрению котировочных заявок (протокол от  "  "   сентября 2008), Подрядчик обязуется выполнить по заданию Заказчика, а Заказчик обязуется принять и оплатить работы по выполнению подрядных работ по текущему ремонту образовательных учреждений г.Перми (далее – Учреждение) : Общестроительные работы, название объекта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Локальный сметный расче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   __    2008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    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конкурса и составляет (          )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а также другие платежи связанные с исполнением настоящего Контракта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</w:t>
      </w:r>
    </w:p>
    <w:p>
      <w:pPr>
        <w:pStyle w:val="TextBody"/>
        <w:ind w:firstLine="567"/>
        <w:rPr/>
      </w:pPr>
      <w:r>
        <w:rPr>
          <w:sz w:val="22"/>
          <w:szCs w:val="22"/>
        </w:rPr>
        <w:t>Заказчик,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ч.1 ст. 157 ГК РФ муниципальный Контракт считается заключенным под отлагательным условием. Отлагательным условием считается  наличие (отсутствие) бюджетных ассигнований на выполнение работ, предусмотренных настоящей   документацией и муниципальным Контрактом на 2008 год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бязательства подрядчика по выполнению работ в 2008 году и обязательства заказчика по оплате выполненных работ в 2008 году возникают в случае и в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, выделенных для финансирования указанных в конкурсной документации работ, Заказчик и Подрядчик должны согласовать новые сроки, а если необходимо и другие условия выполнения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В случае утверждения в бюджете города Перми на 2008 год ассигнований на выполнение указанных работ в объеме, недостаточном для их полного финансирования, Заказчик и Подрядчик на 2008 год заключают дополнительное соглашение, определяющее объем работ и их стоимость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кончательный расчет выплачивается в 2008 году по результату выполненных работ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5. Заказчик по согласованию с подрядчиком имеет право при исполнении Контракта изменить объем всех предусмотренных Контрактом работ, не более чем на десять процентов такого объема в случае изменения потребности в работах или при выявлении потребности в дополнительном объеме работ, не предусмотренном Контрактом, но связанном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о не более чем на десять процентов такой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6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</w:t>
      </w:r>
      <w:r>
        <w:rPr>
          <w:szCs w:val="24"/>
        </w:rPr>
        <w:t xml:space="preserve">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Ответственность сторон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3.1. </w:t>
      </w:r>
      <w:r>
        <w:rPr>
          <w:sz w:val="28"/>
          <w:szCs w:val="28"/>
        </w:rPr>
        <w:t>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.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от Заказчика _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>
          <w:szCs w:val="24"/>
        </w:rPr>
      </w:pPr>
      <w:r>
        <w:rPr>
          <w:szCs w:val="24"/>
        </w:rPr>
        <w:t>14.6.1. «Локальный сметный расчет»;</w:t>
      </w:r>
    </w:p>
    <w:p>
      <w:pPr>
        <w:pStyle w:val="TextBody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16»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г.Пермь, ул.Техническая,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17:00Z</dcterms:created>
  <dc:creator>Секретарь</dc:creator>
  <dc:description/>
  <dc:language>en-US</dc:language>
  <cp:lastModifiedBy>1</cp:lastModifiedBy>
  <cp:lastPrinted>2008-08-14T09:15:00Z</cp:lastPrinted>
  <dcterms:modified xsi:type="dcterms:W3CDTF">2008-09-11T08:04:00Z</dcterms:modified>
  <cp:revision>8</cp:revision>
  <dc:subject/>
  <dc:title/>
</cp:coreProperties>
</file>