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8» октября 2008 г. №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ео-Спект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24"/>
                <w:szCs w:val="26"/>
              </w:rPr>
              <w:t>420053,38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Загородный д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конник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епанов М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кадьева Л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тор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льин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41:00Z</dcterms:created>
  <dc:creator>М</dc:creator>
  <dc:description/>
  <cp:keywords/>
  <dc:language>en-US</dc:language>
  <cp:lastModifiedBy>М</cp:lastModifiedBy>
  <dcterms:modified xsi:type="dcterms:W3CDTF">2008-10-08T07:43:00Z</dcterms:modified>
  <cp:revision>2</cp:revision>
  <dc:subject/>
  <dc:title>Приложение № 1 </dc:title>
</cp:coreProperties>
</file>