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5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изготовление и монтаж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ОУ «Лицей №4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8» ок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конникова Галина Фед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епанов Михаил Станислав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кадьева Ларис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уторин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льина Лидия Ив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u w:val="single"/>
          <w:vertAlign w:val="superscript"/>
        </w:rPr>
        <w:t>кворум имеется</w:t>
      </w:r>
      <w:r>
        <w:rPr>
          <w:i/>
          <w:iCs/>
          <w:sz w:val="28"/>
          <w:szCs w:val="28"/>
          <w:vertAlign w:val="superscript"/>
        </w:rPr>
        <w:t xml:space="preserve">. 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готовление и монтаж оконных блоков в МОУ «Лицей №4»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извещение № 5  от 29 сентября 2008 года, размещено на официальном сайте  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29 сентября 2008года).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Максимальная цена муниципального контракта: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499 255,00  (четыреста девяносто девять тысяч двести пятьдесят пять  рублей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средства бюджета города Перми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Заказчик- МОУ «Лицей №4», г.Пермь, 614022, ул. Танкистов, 56, тел:342-2278875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:</w:t>
      </w:r>
    </w:p>
    <w:tbl>
      <w:tblPr>
        <w:tblW w:w="880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944"/>
        <w:gridCol w:w="1754"/>
        <w:gridCol w:w="1701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борка деревянных заполнений проемов: оконных с подоконными дос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9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-профилей (или эквивалент): поворотных(откидных, поворотно-откидных) с площадью проема более  #2м.2 одностворча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9</w:t>
            </w:r>
          </w:p>
        </w:tc>
      </w:tr>
      <w:tr>
        <w:trPr>
          <w:trHeight w:val="6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5</w:t>
            </w:r>
          </w:p>
        </w:tc>
      </w:tr>
      <w:tr>
        <w:trPr>
          <w:trHeight w:val="7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 (или эквивалент): в каменных стенах толщиной до 0,51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п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иты подоконные пластиковые, Альта-профиль (или эквивалент) длина 6 метров, ширина 500мм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5</w:t>
            </w:r>
          </w:p>
        </w:tc>
      </w:tr>
      <w:tr>
        <w:trPr>
          <w:trHeight w:val="10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елких покрытий (отливы) из листовой оцинкованной стал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2 покры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монтаж решеток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 констру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69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ГКЛ: внутренних откосов при отделке под окраску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</w:t>
            </w:r>
          </w:p>
        </w:tc>
      </w:tr>
      <w:tr>
        <w:trPr>
          <w:trHeight w:val="7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 подготовленным под окраску: отко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4</w:t>
            </w:r>
          </w:p>
        </w:tc>
      </w:tr>
      <w:tr>
        <w:trPr>
          <w:trHeight w:val="46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штукатурки наружных прямолинейных откосов по камню и бетону цементно-известковым раствором: с земли и лесов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тремонтированной поверхности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5</w:t>
            </w:r>
          </w:p>
        </w:tc>
      </w:tr>
      <w:tr>
        <w:trPr>
          <w:trHeight w:val="5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и разгрузка. Мусор строитель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188</w:t>
            </w:r>
          </w:p>
        </w:tc>
      </w:tr>
      <w:tr>
        <w:trPr>
          <w:trHeight w:val="8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 расстояние 24 км. Мусор строитель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188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б) место доставки поставляемых товаров, место выполнения работ, место оказания услуг:  </w:t>
      </w:r>
      <w:r>
        <w:rPr>
          <w:sz w:val="28"/>
          <w:szCs w:val="28"/>
        </w:rPr>
        <w:t xml:space="preserve"> г. Пермь, ул. Танкистов, 56, МОУ «Лицей №4» г. Перми.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в) сроки поставок товаров, выполнения работ, оказания услуг: </w:t>
      </w:r>
      <w:r>
        <w:rPr>
          <w:sz w:val="28"/>
          <w:szCs w:val="28"/>
        </w:rPr>
        <w:t>30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: </w:t>
      </w:r>
      <w:r>
        <w:rPr>
          <w:sz w:val="28"/>
          <w:szCs w:val="28"/>
        </w:rPr>
        <w:t xml:space="preserve">Цена товаров  (работ, услуг)  должна  быть указана  с учетом следующих расходов:  расходы на перевозку, демонтаж старых конструкций, установку (монтаж), отделочные работы,  страхование, уплату таможенных пошлин, налогов, сборов и других обязательных платежей, а так же самостоятельный вывоз строительного мусора и старых конструкций с территории объекта. 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д) срок и условия оплаты поставок товаров, выполнения работ, оказания услуг:</w:t>
      </w:r>
      <w:r>
        <w:rPr/>
        <w:t xml:space="preserve"> </w:t>
      </w:r>
      <w:r>
        <w:rPr>
          <w:sz w:val="28"/>
          <w:szCs w:val="28"/>
        </w:rPr>
        <w:t>Оплата работ  будет произведена безналичным перечислением  денежных средств  на расчетный счет поставщика услуг: 30% предоплата на основании контракта и  70%- окончательный расчет  на основании выставленного счета-фактуры и акта сдачи- приемки работ  от поставщик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2_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го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8 0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tbl>
      <w:tblPr>
        <w:tblW w:w="90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31"/>
        <w:gridCol w:w="3248"/>
        <w:gridCol w:w="2127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ео-Спект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20 053 рублей 38 копеек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ООО«Нео-Спектр»   и составила</w:t>
      </w:r>
      <w:r>
        <w:rPr>
          <w:sz w:val="24"/>
        </w:rPr>
        <w:t xml:space="preserve"> 420 053 рублей 38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Нео-Спектр»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юридический и фактический адрес: 614990, г.Пермь, ул.Окулова, д.80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- 420 053 (четыреста двадцать тысяч пятьдесят три ) рубля 38 копеек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ОО «Загородный дом» , юридический и фактический адрес: 614524, Пермский Край, Пермский район, с. Усть-Качка, ул.Победы, д.2 кор.А, тел: 342-19428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Цена муниципального контракта – 488 000 (четыреста восемьдесят восемь тысяч) руб. 00 коп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конник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епанов М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кадье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торин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льин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43:00Z</dcterms:created>
  <dc:creator>Институт госзакупок РАГС</dc:creator>
  <dc:description/>
  <cp:keywords/>
  <dc:language>en-US</dc:language>
  <cp:lastModifiedBy>М</cp:lastModifiedBy>
  <cp:lastPrinted>2008-10-08T10:07:00Z</cp:lastPrinted>
  <dcterms:modified xsi:type="dcterms:W3CDTF">2008-10-08T07:43:00Z</dcterms:modified>
  <cp:revision>2</cp:revision>
  <dc:subject/>
  <dc:title>ПРОТОКОЛ ОЦЕНКИ И СОПОСТАВЛЕНИЯ ЗАЯВОК НА УЧАСТИЕ В КОНКУРСЕ </dc:title>
</cp:coreProperties>
</file>