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3</w:t>
      </w:r>
    </w:p>
    <w:p>
      <w:pPr>
        <w:pStyle w:val="TextBody"/>
        <w:ind w:firstLine="567"/>
        <w:jc w:val="right"/>
        <w:rPr/>
      </w:pPr>
      <w:r>
        <w:rPr>
          <w:b/>
          <w:color w:val="000000"/>
          <w:sz w:val="22"/>
          <w:szCs w:val="22"/>
        </w:rPr>
        <w:t>К извещению №4 от 08.10.2008г.</w:t>
      </w:r>
    </w:p>
    <w:p>
      <w:pPr>
        <w:pStyle w:val="TextBody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Контракт  № 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 проектные работы по устройству внутренних инженерных сетей (ТХ, ОВ, ВК, ЭС, и ЭО, АПС и ОПС и ПОС) здания МДОУ «Детский сад №43» (Литер-А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адресу: ул. Овчинникова, 2</w:t>
      </w:r>
    </w:p>
    <w:p>
      <w:pPr>
        <w:pStyle w:val="TextBody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>«____»  ___________ 2008 г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/>
      </w:pPr>
      <w:r>
        <w:rPr>
          <w:color w:val="000000"/>
          <w:sz w:val="22"/>
          <w:szCs w:val="22"/>
        </w:rPr>
        <w:t xml:space="preserve">Муниципальное дошкольное образовательное учреждение «Детский сад № 43»г. Перми, именуемое в дальнейшем “Заказчик”, в лице заведующей Ольги Викторовны Гневашевой, действующей на основании </w:t>
      </w:r>
      <w:r>
        <w:rPr>
          <w:color w:val="000000"/>
          <w:sz w:val="22"/>
          <w:szCs w:val="22"/>
          <w:u w:val="single"/>
        </w:rPr>
        <w:t>_     Устава_</w:t>
      </w:r>
      <w:r>
        <w:rPr>
          <w:color w:val="000000"/>
          <w:sz w:val="22"/>
          <w:szCs w:val="22"/>
        </w:rPr>
        <w:t>с одной стороны, и ________________________________________, именуемое в дальнейшем “Подрядчик”, в лице ______________________________________________________, действующего(ей) на основании ____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едмет Контракта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1.1. Согласно решению котировочной комиссии (протокол №___ от "___"__________2008), Подрядчик обязуется выполнить по заданию Заказчика, а Заказчик обязуется принять и оплатить работы по составлению </w:t>
      </w:r>
      <w:r>
        <w:rPr>
          <w:b/>
          <w:bCs/>
          <w:color w:val="000000"/>
          <w:sz w:val="22"/>
        </w:rPr>
        <w:t xml:space="preserve">проектно-сметной  документации </w:t>
      </w:r>
      <w:r>
        <w:rPr>
          <w:b/>
          <w:color w:val="000000"/>
          <w:sz w:val="22"/>
          <w:szCs w:val="22"/>
        </w:rPr>
        <w:t>по устройству внутренних инженерных сетей (ТХ, ОВ, ВК, ЭС, и ЭО, АПС и ОПС и ПОС) здания МДОУ «Детский сад №43» (Литер-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адресу: ул. Овчинникова, 2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но приложению № 1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 – «Локальный сметный расчет»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 – «График производства работ»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Начало производства работ:          __ ________ 2008 г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Окончание производства работ:    __ ________ 2008 г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 (________________________________________________________________) руб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тоимость работ  включает в себя все выплаченные или подлежащие выплате налоги и сборы а также другие платежи,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5 Оплата работ будет произведена безналичным перечислением денежных средств – аванс в размере 30(тридцати) % от цены муниципального контракта в течении 10 рабочих дней с момент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, согласованных с техническим надзором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ачество рабо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выполнить работы, предусмотренные настоящим контрактом и сдать их результат на проверку в организацию, имеющую лицензию проведения технического надзора за капитальным ремонтом, Заказчику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7. извещать Заказчика и организацию, имеющую лицензию проведения технического надзора за капитальным ремонтом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Производство рабо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Подрядчик  и представитель организации, имеющей  лицензию проведения технического надзора за капитальным ремонтом,  оформляет акты на скрытые, выполненные  работы в соответствии с условиями настоящего контракта. Организация, имеющая  лицензию проведения технического надзора за капитальным ремонтом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>
          <w:color w:val="000000"/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5. Подрядчик письменно информирует Заказчика и организацию, имеющую лицензию проведения технического надзора за капитальным ремонтом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организации, имеющей лицензию проведения технического надзора за капитальным ремонтом, внесенного в журнал производства работ. Если закрытие работ выполнено без подтверждения организацией, имеющей лицензию проведения технического надзора за капитальным ремонтом или он был информирован с опозданием, то по его требованию Подрядчик обязан за своей счет вскрыть любую часть скрытых работ, согласно указанию организации имеющей лицензию проведения технического надзора за капитальным ремонтом, а затем восстановить ее за свой сче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8. Заказчик или организация, имеющая лицензию проведения технического надзора за капитальным ремонтом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Приемка рабо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и организацией, имеющей лицензию проведения технического надзора за капитальным ремонтом – с одной стороны, и Подрядчиком –  другой стороны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Гарантии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2. на выполненные работы устанавливается  гарантийный срок _______ле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Особые условия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/>
      </w:pPr>
      <w:r>
        <w:rPr>
          <w:color w:val="000000"/>
          <w:sz w:val="22"/>
          <w:szCs w:val="22"/>
        </w:rPr>
        <w:t>Применение п.3.7. Контракта не освобождает Подрядчика от применения к нему санкций предусмотренных разделом 11 Контракта</w:t>
      </w:r>
      <w:r>
        <w:rPr>
          <w:sz w:val="22"/>
          <w:szCs w:val="22"/>
        </w:rPr>
        <w:t>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Условия расторжения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>
          <w:color w:val="000000"/>
          <w:sz w:val="22"/>
          <w:szCs w:val="22"/>
        </w:rPr>
        <w:t>14.3. Во всем остальном, что не предусмотрено настоящим Контрактом, применяются нормы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ействующего  законодательства РФ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Заказчика _______________________________________ тел. ________________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настоящему Контракту прилагаются: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6.1. Приложение № 1 «Локальный сметный расчет»;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«Детский сад № 43» г. Перм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Овчинникова,2, т. 224-33-5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051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592010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2048103000000000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отсутству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 РКЦ ГУ Банка России по Пермскому кра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рес: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Н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ПП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/с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/с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БИК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Бан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Заказчика:</w:t>
            </w:r>
          </w:p>
          <w:p>
            <w:pPr>
              <w:pStyle w:val="TextBody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                  /О.В.Гневашева/</w:t>
            </w:r>
          </w:p>
          <w:p>
            <w:pPr>
              <w:pStyle w:val="TextBody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Подрядчика: 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</w:t>
            </w:r>
          </w:p>
          <w:p>
            <w:pPr>
              <w:pStyle w:val="TextBody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57:00Z</dcterms:created>
  <dc:creator>User</dc:creator>
  <dc:description/>
  <dc:language>en-US</dc:language>
  <cp:lastModifiedBy>User</cp:lastModifiedBy>
  <dcterms:modified xsi:type="dcterms:W3CDTF">2008-10-08T08:37:00Z</dcterms:modified>
  <cp:revision>3</cp:revision>
  <dc:subject/>
  <dc:title/>
</cp:coreProperties>
</file>