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2"/>
          <w:szCs w:val="22"/>
        </w:rPr>
        <w:t>к извещению №4 от 08.10.2008г.</w:t>
      </w:r>
      <w:r>
        <w:rPr>
          <w:b/>
          <w:color w:val="000000"/>
          <w:sz w:val="28"/>
        </w:rPr>
        <w:t xml:space="preserve">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 проектные работы 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Heading4"/>
        <w:rPr>
          <w:color w:val="000000"/>
        </w:rPr>
      </w:pPr>
      <w:r>
        <w:rPr>
          <w:color w:val="000000"/>
        </w:rPr>
        <w:t>Ул. Овчинникова,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705"/>
      </w:tblGrid>
      <w:tr>
        <w:trPr>
          <w:trHeight w:val="54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rPr>
                <w:color w:val="000000"/>
              </w:rPr>
            </w:pPr>
            <w:r>
              <w:rPr>
                <w:color w:val="000000"/>
              </w:rPr>
              <w:t>Перечень  основных данных и требований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ание для проект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исания надзорных органов РПН, ГПН, техническое заключение ООО «Промакс»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казч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по образованию администрации г. Перми, ул. Сибирская, 17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Проектная организация – генеральный проектировщ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тадийность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проект, сметная документация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ид строитель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1.Замену внутренних и наружных электросетей, электроприборов и электрооборудования с учетом потребляемой мощности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конструкция электроустановки зд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силового и электрического кабе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электропроводки по помещениям – в каналах, от электроустановки – в гофр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распределительных устройст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электросчетчиков классом точности не более 1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трансформаторов тока измерительных комплекс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мер сопротивления изоляции токоведущих частей силового и осветительного оборудов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Замену трубопроводов горячего водоснабж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замена запорной арма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соединение полотенцесушителей в туалетных комнат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соединение нагревательных приборов в шкафах для верхней одежды де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Замену трубопроводов водоснабжения и водоотведения с учетом реконструкции внутренних помещений и расстановкой технологического оборудования специальных помещений, устройством узла учета вод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водосточной системы: фасонных частей ливневой канализации (углы, муфты), водосточных приёмник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емонтаж канализационных труб чердачного помещения, установка дефлекторов (4 шт.), вакуумных клапанов (исходя из расчетов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и устройство санитарных приборов (унитазов, умывальников, ножных ванн) со смесителями, сифонами согласно санитарных и количественных нор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Замену системы отопл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узла учета теплоносител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монт запорной арма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трубопроводов отопления из конструкций полов в подвал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плотехнический расчет помещений с учетом демонтажа трубопроводов с чердачного помещения и устройством нижней разводки системы отопления по подвалу (исходя из расчетов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и устройство отопительных приборов и сетей отопления по помещени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емонтаж насосного оборудования системы отопления и фундамента под ни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регулируемой арматуры на радиато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Устройство внутренней приточно-вытяжной вентиляции с учетом реконструкции помещен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пищеблок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едицинского бло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ачечно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визия существующей системы приточно-вытяжной вентиля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онтаж систем автоматической пожарной сигнализации и оповещения людей при пожаре с учетом реконструкций помещений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рок начала и оконча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но утвержденному графику работ </w:t>
            </w:r>
          </w:p>
        </w:tc>
      </w:tr>
      <w:tr>
        <w:trPr>
          <w:trHeight w:val="153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Исходные данны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Технический паспорт Б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Заключение ООО «Промакс» ПР-26/0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редписание Госпожнадзора № 468 от 13.08.2007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едписание Роспотребнадзора от 25.05.200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едписание ОАО «Пермэнерго» №             от                   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обые условия проект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Возможность поэтапного выполнения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Проектно-сметную документацию предоставить в 5-ти экземпля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Согласовать проект с Энергонадзором, устранить замеч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Согласовать проект с УФС Роспотребнадзора, устранить замеч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ветственный представитель Заказчика ___________________________/  Пикулева Т.Н./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ИТО Дзержинского района: ____________________________/О.В.Дмитриенко/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690" w:leader="none"/>
        </w:tabs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5:00Z</dcterms:created>
  <dc:creator>User</dc:creator>
  <dc:description/>
  <dc:language>en-US</dc:language>
  <cp:lastModifiedBy>User</cp:lastModifiedBy>
  <dcterms:modified xsi:type="dcterms:W3CDTF">2008-10-08T08:37:00Z</dcterms:modified>
  <cp:revision>3</cp:revision>
  <dc:subject/>
  <dc:title/>
</cp:coreProperties>
</file>