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15" w:leader="none"/>
        </w:tabs>
        <w:jc w:val="right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КОТИРОВОЧНАЯ ЗАЯВКА                             </w:t>
      </w:r>
      <w:r>
        <w:rPr>
          <w:color w:val="000000"/>
          <w:sz w:val="22"/>
          <w:szCs w:val="22"/>
        </w:rPr>
        <w:t>Приложение №1.</w:t>
      </w:r>
    </w:p>
    <w:p>
      <w:pPr>
        <w:pStyle w:val="Normal"/>
        <w:tabs>
          <w:tab w:val="clear" w:pos="708"/>
          <w:tab w:val="left" w:pos="7155" w:leader="none"/>
        </w:tabs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К извещению №4 от 08.10.2008г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» ___________________________г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Наименование поставщика / (Ф.И.О)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Юридический адрес 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Фактический адрес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Банковские реквизиты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3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Тел/факс_________________________________</w:t>
      </w:r>
      <w:r>
        <w:rPr>
          <w:color w:val="000000"/>
          <w:lang w:val="en-US"/>
        </w:rPr>
        <w:t>email</w:t>
      </w:r>
      <w:r>
        <w:rPr>
          <w:color w:val="000000"/>
        </w:rPr>
        <w:t>: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Сайт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Кому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Уважаемые господа!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Изучив направленную Вами котировочную заявку, мы, нижеподписавшиеся, предлагаем осуществить выполнение работ на условиях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Cs/>
          <w:color w:val="000000"/>
        </w:rPr>
        <w:t>на</w:t>
      </w:r>
      <w:r>
        <w:rPr>
          <w:color w:val="000000"/>
        </w:rPr>
        <w:t xml:space="preserve"> сумму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Мы обязуемся в случае принятия нашей котировочной заявки</w:t>
      </w:r>
      <w:r>
        <w:rPr>
          <w:b/>
          <w:color w:val="000000"/>
          <w:sz w:val="22"/>
          <w:szCs w:val="22"/>
        </w:rPr>
        <w:t xml:space="preserve"> на  проектные работы по устройству внутренних инженерных сетей (ТХ, ОВ, ВК, ЭС, и ЭО, АПС и ОПС и ПОС) здания МДОУ «Детский сад №43» (Литер-А)</w:t>
      </w:r>
      <w:r>
        <w:rPr>
          <w:color w:val="000000"/>
        </w:rPr>
        <w:t xml:space="preserve"> по адресу: г. Пермь, ул. Овчинникова, 2, в соответствии со следующим графиком выполнения</w:t>
      </w:r>
      <w:r>
        <w:rPr/>
        <w:t xml:space="preserve"> </w:t>
      </w:r>
      <w:r>
        <w:rPr>
          <w:color w:val="000000"/>
        </w:rPr>
        <w:t>работ: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И согласны с имеющимся в нем порядком платежей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/>
        <w:t xml:space="preserve">  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ы признаем, что направленные заказчиком запроса котировок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                                               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(подпись, печать)</w:t>
        <w:tab/>
        <w:t>(должность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155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4:00Z</dcterms:created>
  <dc:creator>User</dc:creator>
  <dc:description/>
  <dc:language>en-US</dc:language>
  <cp:lastModifiedBy>User</cp:lastModifiedBy>
  <dcterms:modified xsi:type="dcterms:W3CDTF">2008-10-08T08:36:00Z</dcterms:modified>
  <cp:revision>3</cp:revision>
  <dc:subject/>
  <dc:title/>
</cp:coreProperties>
</file>