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ложение 3</w:t>
      </w:r>
    </w:p>
    <w:p>
      <w:pPr>
        <w:pStyle w:val="TextBody"/>
        <w:ind w:firstLine="567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К извещению №2 от 08.10.2008г.</w:t>
      </w:r>
    </w:p>
    <w:p>
      <w:pPr>
        <w:pStyle w:val="TextBody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униципальный Контракт  № _____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На проектно-сметные  работы по проведению капитального ремонта здания МДОУ «Детский сад №43» г. Перми (Литер–А)Ул. Овчинникова, 2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Пермь</w:t>
        <w:tab/>
        <w:tab/>
        <w:tab/>
        <w:tab/>
        <w:tab/>
        <w:tab/>
        <w:tab/>
        <w:tab/>
        <w:t>«____»  ___________ 2008 г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 xml:space="preserve">Муниципальное дошкольное образовательное учреждение «Детский сад № 43»г. Перми, именуемое в дальнейшем “Заказчик”, в лице заведующей Ольги Викторовны Гневашевой, действующей на основании </w:t>
      </w:r>
      <w:r>
        <w:rPr>
          <w:color w:val="000000"/>
          <w:sz w:val="22"/>
          <w:szCs w:val="22"/>
          <w:u w:val="single"/>
        </w:rPr>
        <w:t>_     Устава_</w:t>
      </w:r>
      <w:r>
        <w:rPr>
          <w:color w:val="000000"/>
          <w:sz w:val="22"/>
          <w:szCs w:val="22"/>
        </w:rPr>
        <w:t>с одной стороны, и ________________________________________, именуемое в дальнейшем “Подрядчик”, в лице ______________________________________________________, действующего(ей) на основании ______________, с другой стороны, совместно именуемые "Стороны", заключили настоящий муниципальный Контракт (далее-Контракт) о нижеследующем: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едмет Контракта.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</w:rPr>
        <w:t>1.1. Согласно решению котировочной комиссии (протокол №___ от "___"__________2008), Подрядчик обязуется выполнить по заданию Заказчика, а Заказчик обязуется принять и оплатить работы по составлению проектно-сметной  документации по проведению капитального ремонта здания МДОУ «Детский сад №43» г. Перми (Литер–А) Ул. Овчинникова, 2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но приложению № 1 и сдать ее результат Заказчику в соответствии с условиями настоящего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Подрядчик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 – «Локальный сметный расчет»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 – «График производства работ»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требованиями действующего законодательства, технической документации, в том числе СНиП,  рекомендаций по нормированию труда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 Сроки исполнения обязательств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Начало производства работ:          __ ________ 2008 г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Окончание производства работ:    __ ________ 2008 г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3. Сроки завершения отдельных этапов работ (промежуточные сроки) определяются  в "Графике производства работ", являющемся неотъемлемой частью настоящего Контракта. 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 Стоимость работ, порядок оплаты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Стоимость работ, подлежащих выполнению, формируется на основании котировочной заявки Подрядчика, признанного победителем запроса котировок и составляет ___________________ (________________________________________________________________) руб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2. Стоимость работ  включает в себя все выплаченные или подлежащие выплате налоги и сборы а также другие платежи, связанные с исполнением настоящего. Стоимость работ в рамках объема предусмотренного Приложением №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4. По согласованию с Подрядчиком Заказчик вправе изменить цену Контракта пропорционально объему указанных дополнительных работ, услуг или объему указанной части работ, услуг, но не более чем на десять процентов такой цен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5 Оплата работ будет произведена безналичным перечислением денежных средств – аванс в размере 30(тридцати) % от цены муниципального контракта в течении 10 рабочих дней с момента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, согласованных с техническим надзором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Качество рабо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3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бязанности Подрядчик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выполнении настоящего Контракта “Подрядчик” обязан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выполнить работы, предусмотренные настоящим контрактом и сдать их результат на проверку в организацию, имеющую лицензию проведения технического надзора за капитальным ремонтом, Заказчику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выполнить работу качественно и в сроки, установленные настоящим Контрактом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3. самостоятельно приобрести материалы и оборудование, необходимое для выполнения работ по настоящему Контракту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7. извещать Заказчика и организацию, имеющую лицензию проведения технического надзора за капитальным ремонтом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Обязанности Заказчик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Заказчик обязан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сутствовать на объекте производства работ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2. передать Подрядчику в течение 10 дней с момента заключения настоящего Контракта по акту приема-передачи объект в работу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3. принять выполненные Подрядчиком работы в порядке, предусмотренном настоящим Контрактом;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4. оплатить выполненные Подрядчиком работы в порядке, предусмотренном настоящим Контрактом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1.5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6. Заказчик при исполнении Контракта в одностороннем порядке может изменить объем всех предусмотренных Контрактом работ, услуг но не более чем на десять процентов такого объема в случае выявления потребности в дополнительных работах, услугах, не предусмотренных Контрактом, но связанных с работами, услугами, предусмотренными Контрактом, или при прекращении потребности в предусмотренной Контрактом части работ, услуг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Производство работ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Подрядчик  и представитель организации, имеющей  лицензию проведения технического надзора за капитальным ремонтом,  оформляет акты на скрытые, выполненные  работы в соответствии с условиями настоящего контракта. Организация, имеющая  лицензию проведения технического надзора за капитальным ремонтом осуществляет технический надзор и контроль за выполнением работ, а также производит проверку соответствия используемых Подрядчиком материалов  условиям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является обязанностью Подрядчик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 Подрядчик письменно информирует Заказчика и организацию, имеющую лицензию проведения технического надзора за капитальным ремонтом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организации, имеющей лицензию проведения технического надзора за капитальным ремонтом, внесенного в журнал производства работ. Если закрытие работ выполнено без подтверждения организацией, имеющей лицензию проведения технического надзора за капитальным ремонтом или он был информирован с опозданием, то по его требованию Подрядчик обязан за своей счет вскрыть любую часть скрытых работ, согласно указанию организации имеющей лицензию проведения технического надзора за капитальным ремонтом, а затем восстановить ее за свой сче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)  соразмерного уменьшения установленной за работу цены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7. 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8. Заказчик или организация, имеющая лицензию проведения технического надзора за капитальным ремонтом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Приемка рабо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1. Приемка результата работ производится в течение 3-х (трех) рабочих дней со дня, следующего за днем  получения Заказчиком  письменного извещения Подрядчика о готовности к сдаче результата выполненных работ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Приемка результата работ подтверждается актом приемки выполненных работ, который должен быть подписан Заказчиком и организацией, имеющей лицензию проведения технического надзора за капитальным ремонтом – с одной стороны, и Подрядчиком –  другой стороны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текущи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Гарантии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 Подрядчик гарантирует: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2. на выполненные работы устанавливается  гарантийный срок _______лет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олее одного месяца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Особые условия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Ответственность сторон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 За нарушение сроков выполнения работ Подрядчик выплачивает Заказчику пеню в размере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Подрядчика из любого платежа, подлежащего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1.3. Факт нарушения сроков выполнения работ и сумма пен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>Применение п.3.7. Контракта не освобождает Подрядчика от применения к нему санкций предусмотренных разделом 11 Контракта</w:t>
      </w:r>
      <w:r>
        <w:rPr>
          <w:sz w:val="22"/>
          <w:szCs w:val="22"/>
        </w:rPr>
        <w:t>.</w:t>
      </w:r>
    </w:p>
    <w:p>
      <w:pPr>
        <w:pStyle w:val="TextBody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 Условия расторжения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 Действие и прекращение действия Контракта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 Заключительные положения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color w:val="000000"/>
          <w:sz w:val="22"/>
          <w:szCs w:val="22"/>
        </w:rPr>
        <w:t>14.3. Во всем остальном, что не предусмотрено настоящим Контрактом, применяются нормы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действующего  законодательства РФ.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Заказчика _______________________________________ тел. ________________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Подрядчика ______________________________________ тел. ________________.</w:t>
      </w:r>
    </w:p>
    <w:p>
      <w:pPr>
        <w:pStyle w:val="TextBody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настоящему Контракту прилагаются: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6.1. Приложение № 1 «Локальный сметный расчет»;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4.6.2. Приложение № 2 «График производства работ»;</w:t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567"/>
        <w:jc w:val="center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ДОУ «Детский сад № 43» г. Перми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 Овчинникова,2, т. 224-33-57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590229051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592010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402048103000000000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/с отсутствует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045773001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 РКЦ ГУ Банка России по Пермскому кра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ДРЯДЧИК: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Адрес: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ИНН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ПП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Р/с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/с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БИК</w:t>
            </w:r>
          </w:p>
          <w:p>
            <w:pPr>
              <w:pStyle w:val="TextBody"/>
              <w:ind w:firstLine="567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Банк:</w:t>
            </w:r>
          </w:p>
          <w:p>
            <w:pPr>
              <w:pStyle w:val="TextBody"/>
              <w:ind w:firstLine="567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Заказчика:</w:t>
            </w:r>
          </w:p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                  /О.В.Гневашева/</w:t>
            </w:r>
          </w:p>
          <w:p>
            <w:pPr>
              <w:pStyle w:val="TextBody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 Подрядчика: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extBody"/>
              <w:ind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</w:t>
            </w:r>
          </w:p>
          <w:p>
            <w:pPr>
              <w:pStyle w:val="TextBody"/>
              <w:ind w:firstLine="567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09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</w:t>
      </w:r>
      <w:r>
        <w:rPr>
          <w:color w:val="000000"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к муниципальному контракту № ____</w:t>
      </w:r>
    </w:p>
    <w:p>
      <w:pPr>
        <w:pStyle w:val="Normal"/>
        <w:tabs>
          <w:tab w:val="clear" w:pos="708"/>
          <w:tab w:val="left" w:pos="5370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от _____________________  2008 года.</w:t>
      </w:r>
    </w:p>
    <w:p>
      <w:pPr>
        <w:pStyle w:val="Normal"/>
        <w:tabs>
          <w:tab w:val="clear" w:pos="708"/>
          <w:tab w:val="left" w:pos="537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рафик производства работ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рок выполнения работ – _______ дней.</w:t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791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о работ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нчание работ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37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ОДПИСИ СТОРОН</w:t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Заказчика                                                             От Подрядчика</w:t>
      </w:r>
    </w:p>
    <w:p>
      <w:pPr>
        <w:pStyle w:val="TextBody"/>
        <w:spacing w:lineRule="exac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                                                            ______________</w:t>
      </w:r>
    </w:p>
    <w:p>
      <w:pPr>
        <w:pStyle w:val="TextBody"/>
        <w:spacing w:lineRule="exac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                                                           _______________</w:t>
      </w:r>
    </w:p>
    <w:p>
      <w:pPr>
        <w:pStyle w:val="TextBody"/>
        <w:spacing w:lineRule="exact" w:line="28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exact" w:line="28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                                                                                     М.П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07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3:00Z</dcterms:created>
  <dc:creator>User</dc:creator>
  <dc:description/>
  <dc:language>en-US</dc:language>
  <cp:lastModifiedBy>User</cp:lastModifiedBy>
  <dcterms:modified xsi:type="dcterms:W3CDTF">2008-10-08T08:55:00Z</dcterms:modified>
  <cp:revision>2</cp:revision>
  <dc:subject/>
  <dc:title/>
</cp:coreProperties>
</file>