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jc w:val="right"/>
        <w:rPr>
          <w:b/>
          <w:b/>
          <w:color w:val="000000"/>
        </w:rPr>
      </w:pPr>
      <w:r>
        <w:rPr>
          <w:color w:val="000000"/>
          <w:sz w:val="22"/>
          <w:szCs w:val="22"/>
        </w:rPr>
        <w:t>к извещению №2 от 08.10.2008г.</w:t>
      </w:r>
      <w:r>
        <w:rPr>
          <w:b/>
          <w:color w:val="000000"/>
          <w:sz w:val="28"/>
        </w:rPr>
        <w:t xml:space="preserve">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Техническое задание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проектно-сметные  работы по проведению капитального ремонта здания МДОУ «Детский сад №43» г. Перми (Литер–А)</w:t>
      </w:r>
    </w:p>
    <w:p>
      <w:pPr>
        <w:pStyle w:val="Heading4"/>
        <w:rPr>
          <w:color w:val="000000"/>
        </w:rPr>
      </w:pPr>
      <w:r>
        <w:rPr>
          <w:color w:val="000000"/>
        </w:rPr>
        <w:t>Ул. Овчинникова, 2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50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5"/>
        <w:gridCol w:w="6705"/>
      </w:tblGrid>
      <w:tr>
        <w:trPr>
          <w:trHeight w:val="549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1149" w:hanging="0"/>
              <w:rPr>
                <w:color w:val="000000"/>
              </w:rPr>
            </w:pPr>
            <w:r>
              <w:rPr>
                <w:color w:val="000000"/>
              </w:rPr>
              <w:t>Перечень  основных данных и требований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основных данных и требов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снование для проектирования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писания надзорных органов РПН, ГПН, техническое заключение ООО «Промакс»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Заказчик и его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партамент по образованию администрации г. Перми, ул. Сибирская, 17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Проектная организация – генеральный проектировщик и его адрес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Стадийность работ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ий проект, сметная документация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Вид строительства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редусмотреть проектом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Гидрогеологические исследования почвы с целью понижения уровня грунтовых вод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Вертикальную планировку земельного участка с уклоном от стен здания с восстановлением отмостки по периметру всего зд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Ремонт кирпичной кладки наружных стен в местах разруш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Восстановление защитного слоя арматуры, усиление плит  перекрытия над подвал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Замену деревянных перекрытий перехода здания, асбестоцементных листов кровл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. Замену скатной металлической кровли 377,0 м2 по деревянной обрешетке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дощатого настила и ходовых мостиков чердачного перекрытия, пораженных гниль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замена деревянной обрешетки кровли, усиление стропильной конструкции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материала утеплителя, толщину слоя утеплителя определить из расчет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кровельного покрытия с устройством вентилируемой кровли, восстановлением узлов примыкания к стоякам вентиляции и заполнений слуховых окон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восстановление кирпичной кладки и штукатурки вентиляционных шахт, их утепление;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покрытия козырьков, усиление козырька запасного выхода, устройство гидроизоляционного покрытия козырьков главного и запасных выходов, эркеров наплавляемыми материалами «Петрофлекс» – ТПП, ТКП; «Унифлекс» в два слоя с уклоном в сторону кровли и устройством слива из оцинкованной стал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слуховых окон выхода на кровлю с остеклением проем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металлической пожарной лестниц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ограждения по периметру кровли зда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гнезащитная обработка деревянных конструкций чердачного помещения кровли здания и переход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частичная замена металлической конструкции пожарной лестницы, огнезащитная обработка металлических пожарных лестниц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чердачного люка размером 0.6*0.8 м из огнестойкого материал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стройство металлических козырьков над приямками с замками, ручками, открывательными механизмами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деревянной конструкции козырька пожарной лестницы на металлическую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. Капитальный ремонт фасада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отливов стока вод под углом от здания в бетонных желоб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монт карниза в местах разрушения кладк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делка швов стеновых перемычек, включая цоколь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сстановление защитного слоя перемычек (усиление или замена) площадок эвакуационных выход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емонтаж  и устройство входных крылец запасных выход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деревянных конструкций входов в подвал на кирпич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сстановление и усиление стен приямк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бетонной стяжки металлической пожарной лестницы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емонтаж дверного блока запасного выхода и устройство поднятия уровня дверного блок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заделка трещин, антисептирование стен, восстановление штукатурного слоя фасада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. Капитальный ремонт крылец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осстановление ступеней лестничного марша и площадки крыльца главного вход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площадки запасного выхода из подвала, фундамента крыльца, очистка балок и косоуров от коррози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. Замену деревянных оконных блоков на оконные блоки из ПВХ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емонтаж металлических решеток оконных проем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распашных металлических решето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едусмотреть конструкцию оконного блока с устройством фрамуг для проветрив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0. Реконструкцию внутренних помещений с организацие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музыкального  зала на 1-м этаже площадью не менее 60 м2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медицинского блока с оборудованием помещений изолятора с  санузлом, процедурной, кабинета врача с соответствующей нормам СаНПиН отделко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ищеблока с учетом поточности технологического процесса с соответствующей нормам отделкой, с устройством отдельного запасного выход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мещения групповой на 2-м этаже площадью не менее    м2, методического кабинета на 2-м этаже площадью не менее    м2, изостудии на 2-м этаже площадью не менее    м2, логопедического пункта на 2-м этаже площадью не менее    м2 с подводкой трубопроводов ХГВ и устройством раковин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рачечной с учетом поточности постирочного процесса и хранением чистого белья с соответствующей нормам отделкой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1. Капитальный ремонт внутренних помещений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делка трещин в перегородках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делка трещин в плитах покрыт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делка трещин внутренних кирпичных стен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ротивогрибковая обработка стен и потолков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емонтаж горючей отделки стен путей эваку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штукатурки стен внутренних помещени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стройство декоративной отделки негорючими материалами стен путей эвакуации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ановка дверных блоков из массива в помещениях с замками и ручк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бумажных обоев в группах  на отделку стен мелкозернистой смесью типа «Мультиколор» под покраску ВД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подвесного потолка типа «Байкал» путей эваку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дощатых по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емонтаж покрытий полов из ДВП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монт бетонных и керамических пол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покрытия полов из линолеума на тип «коммерческий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дверных блоков на путях эвакуации на дверные блоки из ПВХ с доводчиками, уплотнителями, комплектами замков, руче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наружных дверных блоков на утепленные металлические дверные блоки с доводчиками, уплотнителями, комплектами замков, ручек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внутренних дверных блоков помещений на дверные блоки типа «канадка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противопожарных дверных блоков в специализированных помещениях с замками и ручка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полов из керамической плитки с восстановлением гидроизоляции в санузлах с уклоном к трапика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стройство ограждений отопительных прибор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окрытие балок лестницы подвала противопожарным составом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емонт лестничных маршей, устранение сколов ступене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2. Капитальный ремонт санузлов:</w:t>
            </w:r>
          </w:p>
          <w:p>
            <w:pPr>
              <w:pStyle w:val="3"/>
              <w:tabs>
                <w:tab w:val="clear" w:pos="7155"/>
              </w:tabs>
              <w:rPr/>
            </w:pPr>
            <w:r>
              <w:rPr/>
              <w:t>- устройство пластиковых перегородок или облицованных керамической плиткой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отделки стен, полов на керамическую плитку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замена и устройство санитарных приборов (унитазов, умывальников, ножных ванн) со смесителями, сифонами согласно санитарных и количественных нор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3. Огнезащитную обработку металлических деталей лестничных маршей.  </w:t>
            </w:r>
          </w:p>
        </w:tc>
      </w:tr>
      <w:tr>
        <w:trPr/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 Срок начала и окончания рабо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гласно утвержденному графику работ </w:t>
            </w:r>
          </w:p>
        </w:tc>
      </w:tr>
      <w:tr>
        <w:trPr>
          <w:trHeight w:val="1537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 Исходные данные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Технический паспорт БТ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Заключение ООО «Промакс» ПР-26/08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Предписание Госпожнадзора № 468 от 13.08.2007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Предписание Роспотребнадзора от 25.05.2007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. Предписание ОАО «Пермэнерго» №             от                    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 Особые условия проектир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 Возможность поэтапного выполнения работ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 Проектно-сметную документацию предоставить в 5-ти экземплярах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 Согласовать проект с Энергонадзором, устранить замеч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 Согласовать проект с УФС Роспотребнадзора, устранить замеча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тветственный представитель Заказчика ___________________________/  Пикулева Т.Н./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чальник ИТО Дзержинского района: ____________________________/О.В.Дмитриенко/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155" w:leader="none"/>
      </w:tabs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51:00Z</dcterms:created>
  <dc:creator>User</dc:creator>
  <dc:description/>
  <dc:language>en-US</dc:language>
  <cp:lastModifiedBy>User</cp:lastModifiedBy>
  <dcterms:modified xsi:type="dcterms:W3CDTF">2008-10-08T08:51:00Z</dcterms:modified>
  <cp:revision>2</cp:revision>
  <dc:subject/>
  <dc:title/>
</cp:coreProperties>
</file>