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</w:t>
      </w:r>
      <w:r>
        <w:rPr>
          <w:sz w:val="22"/>
          <w:szCs w:val="22"/>
        </w:rPr>
        <w:t>565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работ по реконструкции улицы Героев Хасана, участок от ПНИТИ до ул. Чернышевского. Первый пусковой комплекс (Участок от ПНИТИ до ул. Чкалова – 1 очередь)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«08» окт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3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аукционе «Выполнение работ по реконструкции улицы Героев Хасана, участок от ПНИТИ до ул. Чернышевского. Первый пусковой комплекс (Участок от ПНИТИ до ул. Чкалова – 1 очередь)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ind w:firstLine="720"/>
        <w:jc w:val="both"/>
        <w:rPr/>
      </w:pPr>
      <w:r>
        <w:rPr/>
        <w:t>Начальная (максимальная) цена контракта: 484 152 900 (Четыреста восемьдесят четыре миллиона сто пятьдесят две тысячи девятьсот) рублей 00 копеек, в т.ч. лимит финансирования на 2008 г.  – 230 000 000, 00 (Двести тридцать миллионов) рублей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30.11.2009 г.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</w:t>
      </w:r>
      <w:r>
        <w:rPr>
          <w:bCs/>
          <w:color w:val="000000"/>
          <w:kern w:val="2"/>
          <w:sz w:val="22"/>
          <w:szCs w:val="22"/>
        </w:rPr>
        <w:t>окончания указанного</w:t>
      </w:r>
      <w:r>
        <w:rPr>
          <w:sz w:val="22"/>
          <w:szCs w:val="22"/>
        </w:rPr>
        <w:t xml:space="preserve"> в извещении о проведении открытого аукциона срока подачи заявок на участие в аукционе, 10:00 часов (местного времени) 29 сентября 2008 года, поступила 1 (одна) заявка на участие в аукционе следующего участника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АО «Пермдорстрой», почтовый адрес: 614002, г. Пермь, ул. Чернышевского,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. </w:t>
      </w:r>
      <w:r>
        <w:rPr>
          <w:sz w:val="22"/>
          <w:szCs w:val="22"/>
        </w:rPr>
        <w:t>Допустить к участию в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/>
              <w:t>ОАО «Пермдорстрой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34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Беломытцев Александр Олег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против»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адежда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против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«Выполнение работ по реконструкции улицы Героев Хасана, участок от ПНИТИ до ул. Чернышевского. Первый пусковой комплекс (Участок от ПНИТИ до ул. Чкалова – 1 очередь)», несостоявшимся в связи с тем, что ОАО «Пермдорстрой» является единственным участником аукциона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  <w:b/>
      <w:sz w:val="2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dc:language>en-US</dc:language>
  <cp:lastModifiedBy>Tretiakova</cp:lastModifiedBy>
  <cp:lastPrinted>2008-10-08T11:53:00Z</cp:lastPrinted>
  <dcterms:modified xsi:type="dcterms:W3CDTF">2008-10-08T09:39:00Z</dcterms:modified>
  <cp:revision>83</cp:revision>
  <dc:subject/>
  <dc:title>ПРОТОКОЛ № 01/03-07</dc:title>
</cp:coreProperties>
</file>