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77А/4/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ротокол № </w:t>
      </w:r>
      <w:r>
        <w:rPr>
          <w:b/>
          <w:sz w:val="26"/>
          <w:szCs w:val="26"/>
        </w:rPr>
        <w:t>577А/4/1</w:t>
      </w:r>
      <w:r>
        <w:rPr>
          <w:b/>
          <w:bCs/>
          <w:sz w:val="26"/>
          <w:szCs w:val="26"/>
        </w:rPr>
        <w:t xml:space="preserve"> рассмотрения заявок на участие в открытом аукционе на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 от 06 октября 2008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920" w:hanging="79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 Пермь «9» октября 2008 года</w:t>
        <w:br/>
        <w:t>09 ч. 00 мин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Повестка дня:</w:t>
      </w:r>
      <w:r>
        <w:rPr>
          <w:bCs/>
          <w:sz w:val="26"/>
          <w:szCs w:val="26"/>
        </w:rPr>
        <w:t xml:space="preserve"> заседание конкурсной (аукционной) комиссии по видам товаров, работ, услуг № 4 по вопросу внесения изменений в протокол № </w:t>
      </w:r>
      <w:r>
        <w:rPr>
          <w:sz w:val="26"/>
          <w:szCs w:val="26"/>
        </w:rPr>
        <w:t>577А/4/1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рассмотрению заявок на участие в открытом аукционе  на </w:t>
      </w:r>
      <w:r>
        <w:rPr>
          <w:color w:val="000000"/>
          <w:sz w:val="26"/>
          <w:szCs w:val="26"/>
        </w:rPr>
        <w:t xml:space="preserve"> 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 от 06 октября 200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          </w:t>
      </w:r>
    </w:p>
    <w:p>
      <w:pPr>
        <w:pStyle w:val="TextBody"/>
        <w:tabs>
          <w:tab w:val="clear" w:pos="708"/>
          <w:tab w:val="left" w:pos="3261" w:leader="none"/>
        </w:tabs>
        <w:ind w:left="3544" w:hanging="35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:                             -  Буклакова Ольга Ивановна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rPr>
          <w:sz w:val="26"/>
          <w:szCs w:val="26"/>
        </w:rPr>
      </w:pPr>
      <w:r>
        <w:rPr>
          <w:sz w:val="26"/>
          <w:szCs w:val="26"/>
        </w:rPr>
        <w:t>Члены комиссии:                       -</w:t>
        <w:tab/>
        <w:t xml:space="preserve">   Карпачевская Римма Игоревна                                    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-   Федоровцева Инна Михайловна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ворум име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заказчик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 Управление строительства г.Пер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:  директор Управление строительства г.Перми Берёзин В.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 614000 г.Пермь, ул.Кирова 7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342) 210-34-9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шение комиссии по протоколу </w:t>
      </w:r>
      <w:r>
        <w:rPr>
          <w:b/>
          <w:bCs/>
          <w:sz w:val="26"/>
          <w:szCs w:val="26"/>
        </w:rPr>
        <w:t xml:space="preserve">№ </w:t>
      </w:r>
      <w:r>
        <w:rPr>
          <w:b/>
          <w:sz w:val="26"/>
          <w:szCs w:val="26"/>
        </w:rPr>
        <w:t>577А/4/1 от 06 октября 2008 года читать в следующей редакции:</w:t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1. Допустить к участию в открытом аукционе </w:t>
      </w:r>
      <w:r>
        <w:rPr>
          <w:bCs/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 xml:space="preserve"> 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49"/>
        <w:gridCol w:w="11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сование</w:t>
            </w:r>
          </w:p>
        </w:tc>
      </w:tr>
      <w:tr>
        <w:trPr>
          <w:trHeight w:val="2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</w:tc>
      </w:tr>
      <w:tr>
        <w:trPr>
          <w:trHeight w:val="13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нергостройпроект»,614064, г.Пермь, ул. Льва Шатрова, 16 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пачевска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цева И.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>
          <w:trHeight w:val="8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макс», 614066, г.Пермь, ул. Шоссе Космонавтов, 111, корпус 6,оф.302/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пачевска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цева И.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ГУП «Пермдорпроект» ,614045, г.Пермь, ул.Сибирская, 30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цева И.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>
          <w:trHeight w:val="1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СК «Энергия» ,614068,г.Пермь, ул. Окулова, 80, офис 2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пачевска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цева И.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>
          <w:trHeight w:val="14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облпроект»,614045, г.Пермь, ул. Орджоникидзе,57, 6 этаж, левое крыло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аче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.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цева И.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>
          <w:trHeight w:val="14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омплекс Строй» ,614077, г.Пермь, ул. Маршрутная,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клакова О.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оровцева И.М. Карпаче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.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Отказать в допуске к участию в открытом аукционе</w:t>
      </w:r>
      <w:r>
        <w:rPr>
          <w:bCs/>
          <w:sz w:val="26"/>
          <w:szCs w:val="26"/>
        </w:rPr>
        <w:t xml:space="preserve"> на </w:t>
      </w:r>
      <w:r>
        <w:rPr>
          <w:color w:val="000000"/>
          <w:sz w:val="26"/>
          <w:szCs w:val="26"/>
        </w:rPr>
        <w:t xml:space="preserve"> 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 </w:t>
      </w:r>
      <w:r>
        <w:rPr>
          <w:sz w:val="26"/>
          <w:szCs w:val="26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86"/>
        <w:gridCol w:w="762"/>
      </w:tblGrid>
      <w:tr>
        <w:trPr>
          <w:trHeight w:val="1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«</w:t>
            </w:r>
            <w:r>
              <w:rPr>
                <w:sz w:val="22"/>
                <w:szCs w:val="22"/>
              </w:rPr>
              <w:t>Институт Пермгипромашпром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пункта б), статьи 1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Представлена копия выписки ЕГРЮЛ/ЕГРИП натариально не завере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Федоровцева И.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ункта д), статьи 1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едложение по качественным характеристикам предлагаемых работ, не соответствует Техническому заданию (форма приложения № 1к настоящей аукционной документаци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едоровцева И.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пункта е), статьи 1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лендарный план, не соответствует форме приложения № 6  к настоящей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едоровцева И.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пункта г), статьи 1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 предоставлен приказ о назначени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едоровцева И.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87"/>
        <w:gridCol w:w="3060"/>
      </w:tblGrid>
      <w:tr>
        <w:trPr>
          <w:trHeight w:val="266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Федоровцева Инна Михайл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зянин Александр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42:00Z</dcterms:created>
  <dc:creator>ump19</dc:creator>
  <dc:description/>
  <cp:keywords/>
  <dc:language>en-US</dc:language>
  <cp:lastModifiedBy>СОК</cp:lastModifiedBy>
  <cp:lastPrinted>2008-10-08T16:49:00Z</cp:lastPrinted>
  <dcterms:modified xsi:type="dcterms:W3CDTF">2008-10-09T03:28:00Z</dcterms:modified>
  <cp:revision>6</cp:revision>
  <dc:subject/>
  <dc:title>ПРОТОКОЛ № 577А/4/2</dc:title>
</cp:coreProperties>
</file>