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jc w:val="center"/>
        <w:rPr/>
      </w:pPr>
      <w:r>
        <w:rPr>
          <w:caps/>
          <w:sz w:val="24"/>
          <w:szCs w:val="26"/>
        </w:rPr>
        <w:t>протокол № 4</w:t>
        <w:br/>
      </w:r>
      <w:r>
        <w:rPr>
          <w:i/>
          <w:sz w:val="24"/>
          <w:szCs w:val="24"/>
        </w:rPr>
        <w:t>запроса котировок  на оказание услуг по изготовлению и размещению рекламного модул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Инвестиционные проекты администрации города Перми» в информационно-аналитическом печатном издани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епартамент промышленной политики, инвестиций и предпринимательств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   «09» октября 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заседании котировочной комиссии по рассмотрению и оценке котировочных   заявок присутствовали следующие члены котировочной комиссии:</w:t>
      </w:r>
    </w:p>
    <w:tbl>
      <w:tblPr>
        <w:tblW w:w="100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left="33" w:hanging="0"/>
              <w:rPr>
                <w:szCs w:val="24"/>
              </w:rPr>
            </w:pPr>
            <w:r>
              <w:rPr>
                <w:szCs w:val="24"/>
              </w:rPr>
              <w:t>Толчин Сергей Вячеславович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чальник департамента промышленной политики, инвестиций и предпринимательства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убботина Евгения Олего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главный специалист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елюхина Надежд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 юридического сектор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>оказание услуг по изготовлению и размещению рекламного модуля  «Инвестиционные проекты администрации города Перми» в информационно-аналитическом печатном издании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Извещение № 7 от 02.10.2008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02.10.200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.   Источник финансирования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4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Место выполнения работ</w:t>
      </w:r>
      <w:r>
        <w:rPr>
          <w:sz w:val="24"/>
          <w:szCs w:val="24"/>
        </w:rPr>
        <w:t>:  г. Пермь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4"/>
          <w:szCs w:val="24"/>
        </w:rPr>
        <w:t>4.2.Сроки выполнения работ</w:t>
      </w:r>
      <w:r>
        <w:rPr>
          <w:sz w:val="24"/>
          <w:szCs w:val="24"/>
        </w:rPr>
        <w:t>: начало – с момента заключения муниципального контракта, окончание –  не позднее 30.12.2008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3.Окончательный расчет Заказчика с Исполнителем производитс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плата выполненных работ (оказанных услуг) будет </w:t>
      </w:r>
      <w:r>
        <w:rPr>
          <w:sz w:val="24"/>
          <w:szCs w:val="24"/>
        </w:rPr>
        <w:t xml:space="preserve">производиться </w:t>
      </w:r>
      <w:r>
        <w:rPr>
          <w:b/>
          <w:i/>
          <w:sz w:val="24"/>
          <w:szCs w:val="24"/>
        </w:rPr>
        <w:t>за  фактически оказанные услуги</w:t>
      </w:r>
      <w:r>
        <w:rPr>
          <w:sz w:val="24"/>
          <w:szCs w:val="24"/>
        </w:rPr>
        <w:t xml:space="preserve"> путем перечисления  денежных средств на расчетный счет Исполнителя в течение 10 банковских дней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 момента подписания акта выполненных работ (оказанных услуг) на основании счета (счета-фактуры) с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оставлением 2 (двух) экземпляров каждого из двух номеров печатного издания с опубликованными  материалами  Заказчи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184 000, 0 (сто восемьдесят четыре тысячи) рубле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№ 7 от 02.10.2008 г. (о проведении запроса котировок) срока подачи котировочных заявок </w:t>
      </w:r>
      <w:r>
        <w:rPr>
          <w:b/>
          <w:sz w:val="24"/>
          <w:szCs w:val="24"/>
        </w:rPr>
        <w:t>не поступило ни одной котировочной заявки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 В соответствии с п.7 ст. 46 закона  № 94-ФЗ от 21.07.2005г. «О размещении заказов на поставки товаров, вы</w:t>
        <w:softHyphen/>
        <w:t xml:space="preserve">полнение работ, оказание услуг для государственных и муниципальных нужд» Котировочная </w:t>
      </w:r>
      <w:r>
        <w:rPr>
          <w:b/>
          <w:sz w:val="24"/>
          <w:szCs w:val="24"/>
        </w:rPr>
        <w:t xml:space="preserve">комиссия  приняла решение: </w:t>
      </w:r>
      <w:r>
        <w:rPr>
          <w:sz w:val="24"/>
          <w:szCs w:val="24"/>
        </w:rPr>
        <w:t xml:space="preserve">   признать процедуру запроса котировок на  оказание услуг по изготовлению и размещению рекламного модуля  «Инвестиционные проекты администрации города Перми» в информационно-аналитическом печатном издании </w:t>
      </w:r>
      <w:r>
        <w:rPr>
          <w:b/>
          <w:sz w:val="24"/>
          <w:szCs w:val="24"/>
        </w:rPr>
        <w:t>не состоявшейся</w:t>
      </w: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8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Н.А. Мелюхин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Э.С. Тихон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_________________    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709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46:00Z</dcterms:created>
  <dc:creator>Институт госзакупок РАГС</dc:creator>
  <dc:description/>
  <cp:keywords/>
  <dc:language>en-US</dc:language>
  <cp:lastModifiedBy>Белобаева</cp:lastModifiedBy>
  <cp:lastPrinted>2008-10-08T18:22:00Z</cp:lastPrinted>
  <dcterms:modified xsi:type="dcterms:W3CDTF">2008-10-08T12:25:00Z</dcterms:modified>
  <cp:revision>157</cp:revision>
  <dc:subject/>
  <dc:title>ПРОТОКОЛ ОЦЕНКИ И СОПОСТАВЛЕНИЯ ЗАЯВОК НА УЧАСТИЕ В КОНКУРСЕ </dc:title>
</cp:coreProperties>
</file>