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на частичную замену окон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Муниципальный заказчик: МДОУ «Детский сад № 20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«09» ок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</w:t>
        <w:tab/>
        <w:t>Верхоланцева Н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Сабурова Л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Афанасьева Т.И.,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дорова Е.Е.,</w:t>
        <w:tab/>
        <w:tab/>
        <w:tab/>
        <w:tab/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Вологдина Е.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частичная замена окон (извещение </w:t>
      </w:r>
      <w:r>
        <w:rPr>
          <w:color w:val="FF0000"/>
          <w:sz w:val="24"/>
          <w:szCs w:val="24"/>
        </w:rPr>
        <w:t xml:space="preserve"> № 3 от 01.10.08г.</w:t>
      </w:r>
      <w:r>
        <w:rPr>
          <w:sz w:val="24"/>
          <w:szCs w:val="24"/>
        </w:rPr>
        <w:t xml:space="preserve"> размещено на официальном сайте «Администрация города Перми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 01.10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168 729,63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муниципальный  бюджет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Место выполнения работ: 614030 г. Пермь, ул. Репина, д. 10-А,  МДОУ «Детский сад № 202»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Цена выполнения работ должна  быть указана  с учетом всех 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включая налоги,  и другие обязательные  выплаты.      Сметный расчет по объему и видам работ должен соответствовать Техническому заданию.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рок выполнения работ:  30 календарных дней с момента подписания муниципального контракт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7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за выполненные работы производится безналичным перечислением денежных средств  в течение 15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унифицированной формы КС-2, КС-3  заказчиком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«08» октября 2008 г. 10 ч. 00 мин. (время местное) поступило 3 (три) котировочных  заявки на бумажном носителе,  что зафиксировано в Журнале регистрации поступления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Участники размещения заказа: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70"/>
        <w:gridCol w:w="3060"/>
        <w:gridCol w:w="1980"/>
        <w:gridCol w:w="14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юридиче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фактически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МГ «РиМ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617060 Пермский край   г. Краснокамск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офизиков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77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ИК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614113 г. Пермь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химова,4б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93-97-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65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Виал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0 г. Пермь  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18-17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7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участником </w:t>
      </w:r>
      <w:r>
        <w:rPr>
          <w:b/>
          <w:sz w:val="24"/>
          <w:szCs w:val="24"/>
        </w:rPr>
        <w:t xml:space="preserve">ООО «Виал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129 757,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двадцать девять тысяч семьсот пятьдесят семь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>9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на основании полученных результатов (Приложение № 1 к Протоколу рассмотрения и оценки котировочных заявок) котировочная комиссия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Виал», зарегистрированное по адресу 614030, г. Пермь, ул. Репина,  18-17 и заключить с ним Муниципальный контракт </w:t>
      </w:r>
      <w:r>
        <w:rPr>
          <w:color w:val="FF0000"/>
          <w:sz w:val="24"/>
          <w:szCs w:val="24"/>
        </w:rPr>
        <w:t xml:space="preserve">на  частичную замену окон «Детский сад № 202»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129 757,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 двадцать девять тысяч семьсот пятьдесят семь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ВЕРХОЛАНЦЕВА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САБУРОВА Л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АФАНАСЬЕВА Т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СИДОРОВА Е.Е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ВОЛОГДИНА Е.И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03:00Z</dcterms:created>
  <dc:creator>Zver</dc:creator>
  <dc:description/>
  <cp:keywords/>
  <dc:language>en-US</dc:language>
  <cp:lastModifiedBy>СОК</cp:lastModifiedBy>
  <cp:lastPrinted>2008-10-09T10:30:00Z</cp:lastPrinted>
  <dcterms:modified xsi:type="dcterms:W3CDTF">2008-10-09T04:30:00Z</dcterms:modified>
  <cp:revision>7</cp:revision>
  <dc:subject/>
  <dc:title/>
</cp:coreProperties>
</file>