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икроавтобуса на базе а/м ГАЗЕЛЬ (или  аналог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                 09 ок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пов Валерий Викто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снова Нина Ива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ветлаков Иван Федорович </w:t>
      </w:r>
    </w:p>
    <w:p>
      <w:pPr>
        <w:pStyle w:val="Normal"/>
        <w:spacing w:lineRule="auto" w:line="360"/>
        <w:rPr>
          <w:sz w:val="24"/>
          <w:szCs w:val="16"/>
        </w:rPr>
      </w:pPr>
      <w:r>
        <w:rPr>
          <w:sz w:val="24"/>
          <w:szCs w:val="16"/>
        </w:rPr>
        <w:t>Черепанова Ольга Сергеевна</w:t>
      </w:r>
      <w:r>
        <w:rPr>
          <w:i/>
          <w:sz w:val="24"/>
          <w:szCs w:val="16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/268-02-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микроавтобуса на базе а/м ГАЗЕЛЬ (или  аналог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3 от 26 сен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сен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450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икроавтобус на базе а/м ГАЗЕЛЬ (или  аналог) согласно техническому заданию, в количестве 1 шт; 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поставки товара – г. Пермь, ул. Героев Хасана, 31;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 – 30 рабочих дней с момента подписания муниципального контракта;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тежи;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производится в течение 10 (десяти) банковских дней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 момента подписания акта приемки-передач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240" w:after="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ырин Вячеслав Викто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 2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вард-Гаран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ыборов Владимир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А «Спортменеджмент-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120" w:after="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Тыриным Вячеславом Викторовичем и составила 422 200,00 (Четыреста двадцать две тысячи двести) рублей, 00 копеек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П Тырин Вячеслав Виктор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13, Россия, г. Пермь, ул. Спешилова, 111/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– 422 200,00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Форвард-Гарант»</w:t>
      </w:r>
    </w:p>
    <w:p>
      <w:pPr>
        <w:pStyle w:val="Normal"/>
        <w:rPr/>
      </w:pPr>
      <w:r>
        <w:rPr>
          <w:sz w:val="22"/>
          <w:szCs w:val="22"/>
        </w:rPr>
        <w:t xml:space="preserve">614013, Россия, г. Пермь, ул. Спешилова, 111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430 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908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лепов В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8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раснова Н.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улаков В.В.</w:t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Светлаков И.Ф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__ Черепанова О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Иванов В.Ю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68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Экономист</cp:lastModifiedBy>
  <cp:lastPrinted>2003-03-10T01:33:00Z</cp:lastPrinted>
  <dcterms:modified xsi:type="dcterms:W3CDTF">2003-03-09T20:35:00Z</dcterms:modified>
  <cp:revision>45</cp:revision>
  <dc:subject/>
  <dc:title>ПРОТОКОЛ ОЦЕНКИ И СОПОСТАВЛЕНИЯ ЗАЯВОК НА УЧАСТИЕ В КОНКУРСЕ </dc:title>
</cp:coreProperties>
</file>