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73 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текущему ремонту санузлов в Муниципальном образовательном учреждении дополнительного образования детей « Детский оздоровительно-образовательный лагерь « Буревестник » г.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b/>
        </w:rPr>
        <w:t xml:space="preserve">для </w:t>
      </w:r>
      <w:r>
        <w:rPr/>
        <w:t>Муниципального образовательного учреждения дополнительного образования детей « Детский оздоровительно-образовательный лагерь « Буревестник » г. Перм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« 09 » октября   2008 года</w:t>
        <w:br/>
        <w:t>10 часов  00 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 по рассмотрению заявок на участие в открытом аукционе на право заключения муниципального контракта на выполнение работ по текущему ремонту санузлов в Муниципальном образовательном учреждении дополнительного образования детей « Детский оздоровительно-образовательный лагерь « Буревестник » г. Перми.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/>
        <w:t>В отсутствии председателя и заместителя председателя комиссии, председательствующим единогласно выбран Мохов Денис Анатольевич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учреждение дополнительного образования детей « Детский оздоровительно-образовательный лагерь « Буревестник »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Зверев Александр Викторо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522, Пермский край, Пермский район, д. Алекс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99-33=30, 277-47-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право заключения муниципального контракта на выполнение работ по текущему ремонту санузлов в Муниципальном образовательном учреждении дополнительного образования детей « Детский оздоровительно-образовательный лагерь « Буревестник » г. Перми.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вещение о проведении аукциона № 573 А опубликовано в официальном бюллетене и размещено на официальном сайте администрации г. Перми 12 сентябр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-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703 533,00 (один миллион семьсот три тысячи пятьсот тридцать три ) рубля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ИНСТЭБ - Пермь 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а/я 25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трой - ком 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Гальперина 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тройтехнология 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69-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 Спец СМУ г. Перми 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 Стройтехнология 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 Спец СМУ г. Перми 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к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3 ч. 1 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утствие документов подтверждающих полномочия лица на осуществление действий от имени участника заказа        (отсутствует документ определяющий полномочия руководителя – копия устав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 ИНСТЭБ-Пермь 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2,3 ч. 2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 В календарном плане отсутствуют строки:             а) срок приемки объекта в работу;                                    б) сдача объекта в эксплуатацию.                       2. Срок выполнения работ указан не в календарных днях а в неделях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360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ствующий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охов Денис Михайл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Зверев Александр Виктор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СОК</cp:lastModifiedBy>
  <cp:lastPrinted>2008-10-09T11:16:00Z</cp:lastPrinted>
  <dcterms:modified xsi:type="dcterms:W3CDTF">2008-10-09T05:16:00Z</dcterms:modified>
  <cp:revision>11</cp:revision>
  <dc:subject/>
  <dc:title>ПРОТОКОЛ № 01/03-07</dc:title>
</cp:coreProperties>
</file>