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7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приобретение лабораторного оборудования (кабинеты химии, физики, биологии, географии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« 09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сни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лабораторного  оборудования (кабинеты химии, физики, биологии, географии)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2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сен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60 000(четыреста шестьдесят  тысяч) рублей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федерального бюджета  в рамках реализации национального проекта «Образование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лабораторного оборудования 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0 (три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 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снабпрогр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одящий №204 от 08.10.20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Учебный коллекто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6 76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Входящий №205 от 08.10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2 фирма </w:t>
      </w:r>
      <w:r>
        <w:rPr>
          <w:sz w:val="24"/>
          <w:szCs w:val="26"/>
        </w:rPr>
        <w:t>ООО «Пермский Учебный коллектор»</w:t>
      </w:r>
      <w:r>
        <w:rPr>
          <w:bCs/>
          <w:kern w:val="2"/>
          <w:sz w:val="24"/>
          <w:szCs w:val="26"/>
        </w:rPr>
        <w:t xml:space="preserve">  и составила 446 765 (четыреста сорок шесть тысяч семьсот шестьдесят пять</w:t>
      </w:r>
      <w:r>
        <w:rPr>
          <w:sz w:val="24"/>
        </w:rPr>
        <w:t>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Пермский Учебный коллектор»</w:t>
      </w:r>
      <w:r>
        <w:rPr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 адрес:   614036  г.Пермь,  ул. Нефтяников , д.50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  614036  г.Пермь,  ул. Нефтяников , д.50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ложенная цена:.</w:t>
      </w:r>
      <w:r>
        <w:rPr>
          <w:kern w:val="2"/>
          <w:sz w:val="24"/>
          <w:szCs w:val="24"/>
        </w:rPr>
        <w:t xml:space="preserve"> 446 765 (четыреста сорок шесть тысяч семьсот шестьдесят пять</w:t>
      </w:r>
      <w:r>
        <w:rPr>
          <w:sz w:val="24"/>
          <w:szCs w:val="24"/>
        </w:rPr>
        <w:t>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Техснабпрогрес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60 г.Пермь, ул. Крупской д.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адрес: 614060 г.Пермь, </w:t>
      </w:r>
      <w:r>
        <w:rPr>
          <w:sz w:val="24"/>
        </w:rPr>
        <w:t>ул. Крупской д.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449 000(четыреста сорок девять тысяч) рублей 00 коп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9» октября  2008 г.  №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417"/>
        <w:gridCol w:w="1418"/>
        <w:gridCol w:w="1701"/>
        <w:gridCol w:w="226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ехснабпрогрес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9 0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ий Учебный коллекто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6 765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31:00Z</dcterms:created>
  <dc:creator>Институт госзакупок РАГС</dc:creator>
  <dc:description/>
  <dc:language>en-US</dc:language>
  <cp:lastModifiedBy>1111111</cp:lastModifiedBy>
  <cp:lastPrinted>2008-10-09T08:16:00Z</cp:lastPrinted>
  <dcterms:modified xsi:type="dcterms:W3CDTF">2008-10-09T04:31:00Z</dcterms:modified>
  <cp:revision>2</cp:revision>
  <dc:subject/>
  <dc:title>ПРОТОКОЛ ОЦЕНКИ И СОПОСТАВЛЕНИЯ ЗАЯВОК НА УЧАСТИЕ В КОНКУРСЕ </dc:title>
</cp:coreProperties>
</file>