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19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поставку мебели для Муниципального учреждения здравоохранения «Детская городская клиническая больница №3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8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мебели для МУЗ ДГКБ №3 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учреждение здравоохранения «Детская городская клиническая больница №3»</w:t>
      </w:r>
    </w:p>
    <w:p>
      <w:pPr>
        <w:pStyle w:val="Normal"/>
        <w:rPr/>
      </w:pPr>
      <w:r>
        <w:rPr/>
        <w:t>Руководитель – главный врач МУЗ ДГКБ №3 - Шинкарик Игорь Геннадьевич</w:t>
      </w:r>
    </w:p>
    <w:p>
      <w:pPr>
        <w:pStyle w:val="Normal"/>
        <w:rPr/>
      </w:pPr>
      <w:r>
        <w:rPr/>
        <w:t>Адрес – 614000, г.Пермь, ул.Ленина, д.13.</w:t>
      </w:r>
    </w:p>
    <w:p>
      <w:pPr>
        <w:pStyle w:val="Normal"/>
        <w:rPr/>
      </w:pPr>
      <w:r>
        <w:rPr/>
        <w:t>Телефон – (342) 212-99-9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октября 2008 года (Протокол рассмотрения заявок на участие в открытом аукционе № 519А/3/1 от «01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1: </w:t>
      </w:r>
      <w:r>
        <w:rPr/>
        <w:t>220000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000,00 рублей, что составляет 5 % от начальной (максимальной) цены контракта по лоту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94"/>
        <w:gridCol w:w="2970"/>
        <w:gridCol w:w="1940"/>
      </w:tblGrid>
      <w:tr>
        <w:trPr>
          <w:tblHeader w:val="true"/>
          <w:trHeight w:val="433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</w:t>
            </w:r>
          </w:p>
          <w:p>
            <w:pPr>
              <w:pStyle w:val="Normal"/>
              <w:rPr/>
            </w:pPr>
            <w:r>
              <w:rPr/>
              <w:t>Луначарского, д.7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Луна-</w:t>
            </w:r>
          </w:p>
          <w:p>
            <w:pPr>
              <w:pStyle w:val="Normal"/>
              <w:rPr/>
            </w:pPr>
            <w:r>
              <w:rPr/>
              <w:t>чарского, д.7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Лодыгина,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Лодыгина, 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едресурсы» (карточка № 2) адрес:614990, г.Пермь, ул.Лодыгина, 6 и составило 205 700,00 руб.(Двести пять тысяч семьсот рублей 00 коп.)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Медресурсы» (карточка № 2) адрес:614990, г.Пермь, ул.Лодыгина, 6 и составило 212 300,00 руб.(Двести двенадцать тысяч триста рублей 00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2: </w:t>
      </w:r>
      <w:r>
        <w:rPr/>
        <w:t>84000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200,00 рублей, что составляет 5 % от начальной (максимальной) цены контракта по лоту №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94"/>
        <w:gridCol w:w="2970"/>
        <w:gridCol w:w="1940"/>
      </w:tblGrid>
      <w:tr>
        <w:trPr>
          <w:tblHeader w:val="true"/>
          <w:trHeight w:val="433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</w:t>
            </w:r>
          </w:p>
          <w:p>
            <w:pPr>
              <w:pStyle w:val="Normal"/>
              <w:rPr/>
            </w:pPr>
            <w:r>
              <w:rPr/>
              <w:t>Луначарского, д.7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Луна-</w:t>
            </w:r>
          </w:p>
          <w:p>
            <w:pPr>
              <w:pStyle w:val="Normal"/>
              <w:rPr/>
            </w:pPr>
            <w:r>
              <w:rPr/>
              <w:t>чарского, д.7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Лодыгина,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Лодыгина, 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едресурсы» (карточка № 2) адрес:614990, г.Пермь, ул.Лодыгина, 6 и составило 79800,00 руб.(Семьдесят девять тысяч восемьсот рублей 00 коп.)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3: </w:t>
      </w:r>
      <w:r>
        <w:rPr/>
        <w:t>23000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50,00 рублей, что составляет 5 % от начальной (максимальной) цены контракта по лоту №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94"/>
        <w:gridCol w:w="2970"/>
        <w:gridCol w:w="1940"/>
      </w:tblGrid>
      <w:tr>
        <w:trPr>
          <w:tblHeader w:val="true"/>
          <w:trHeight w:val="433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</w:t>
            </w:r>
          </w:p>
          <w:p>
            <w:pPr>
              <w:pStyle w:val="Normal"/>
              <w:rPr/>
            </w:pPr>
            <w:r>
              <w:rPr/>
              <w:t>Луначарского, д.7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Луна-</w:t>
            </w:r>
          </w:p>
          <w:p>
            <w:pPr>
              <w:pStyle w:val="Normal"/>
              <w:rPr/>
            </w:pPr>
            <w:r>
              <w:rPr/>
              <w:t>чарского, д.7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Лодыгина,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Лодыгина, 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едресурсы» (карточка № 2) адрес:614990, г.Пермь, ул.Лодыгина, 6 и составило 22195,00 руб.(Двадцать две тысячи сто девяноста пять рублей 00 коп.) Он признан победителем аукциона.</w:t>
      </w:r>
    </w:p>
    <w:p>
      <w:pPr>
        <w:pStyle w:val="Normal"/>
        <w:rPr>
          <w:b/>
          <w:b/>
        </w:rPr>
      </w:pPr>
      <w:r>
        <w:rPr/>
        <w:t>Предпоследнее предложение о цене контракта не поступило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4: </w:t>
      </w:r>
      <w:r>
        <w:rPr/>
        <w:t>34000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00,00 рублей, что составляет 5 % от начальной (максимальной) цены контракта по лоту №4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94"/>
        <w:gridCol w:w="2970"/>
        <w:gridCol w:w="1940"/>
      </w:tblGrid>
      <w:tr>
        <w:trPr>
          <w:tblHeader w:val="true"/>
          <w:trHeight w:val="433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</w:t>
            </w:r>
          </w:p>
          <w:p>
            <w:pPr>
              <w:pStyle w:val="Normal"/>
              <w:rPr/>
            </w:pPr>
            <w:r>
              <w:rPr/>
              <w:t>Луначарского, д.7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Луна-</w:t>
            </w:r>
          </w:p>
          <w:p>
            <w:pPr>
              <w:pStyle w:val="Normal"/>
              <w:rPr/>
            </w:pPr>
            <w:r>
              <w:rPr/>
              <w:t>чарского, д.7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Лодыгина,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Лодыгина, 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едресурсы» (карточка № 2) адрес:614990, г.Пермь, ул.Лодыгина, 6 и составило 32 810,00 руб.(Тридцать две тысячи восемьсот десять рублей 00 коп.)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Группа ВЕК» (карточка № 1) адрес: 614045, г.Пермь, ул.Луначарского, д.74 и составило 32 980,00 руб.(Тридцать две тысячи девятьсот восемьдесят рублей 00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5: </w:t>
      </w:r>
      <w:r>
        <w:rPr/>
        <w:t>44 000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 200,00 рублей, что составляет 5 % от начальной (максимальной) цены контракта по лоту №5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94"/>
        <w:gridCol w:w="2970"/>
        <w:gridCol w:w="1940"/>
      </w:tblGrid>
      <w:tr>
        <w:trPr>
          <w:tblHeader w:val="true"/>
          <w:trHeight w:val="433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</w:t>
            </w:r>
          </w:p>
          <w:p>
            <w:pPr>
              <w:pStyle w:val="Normal"/>
              <w:rPr/>
            </w:pPr>
            <w:r>
              <w:rPr/>
              <w:t>Луначарского, д.7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ул.Луна-</w:t>
            </w:r>
          </w:p>
          <w:p>
            <w:pPr>
              <w:pStyle w:val="Normal"/>
              <w:rPr/>
            </w:pPr>
            <w:r>
              <w:rPr/>
              <w:t>чарского, д.7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Лодыгина,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Лодыгина, 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едресурсы» (карточка № 2) адрес:614990, г.Пермь, ул.Лодыгина, 6 и составило 43 560,00 руб.(Сорок три тысячи пятьсот шестьдесят рублей 00 коп.) Он признан победителем аукциона.</w:t>
      </w:r>
    </w:p>
    <w:p>
      <w:pPr>
        <w:pStyle w:val="Normal"/>
        <w:rPr>
          <w:b/>
          <w:b/>
        </w:rPr>
      </w:pPr>
      <w:r>
        <w:rPr/>
        <w:t>Предпоследнее предложение о цене контракта не поступило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нкарик И.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ВМСК</cp:lastModifiedBy>
  <cp:lastPrinted>2008-10-08T14:44:00Z</cp:lastPrinted>
  <dcterms:modified xsi:type="dcterms:W3CDTF">2008-10-08T08:45:00Z</dcterms:modified>
  <cp:revision>12</cp:revision>
  <dc:subject/>
  <dc:title>ПРОТОКОЛ № 01/03-07</dc:title>
</cp:coreProperties>
</file>