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09 » октября 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текущий ремонт здания  по замене оконных блоков на пластиковые стеклопакет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273»г.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Муниципальное  дошкольное образовательное   учреждение    «Детский   сад   №  273»г.Перми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00  г.Пермь, ул.Кирова 31______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-12-79-85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sad</w:t>
      </w:r>
      <w:r>
        <w:rPr>
          <w:sz w:val="20"/>
          <w:szCs w:val="20"/>
          <w:u w:val="single"/>
        </w:rPr>
        <w:t xml:space="preserve"> 273@ 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ордовская Людмила Александровна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екущий  ремонт  по  замене  оконных  блоков  на  пластиковые  стеклопакеты, согласно  сметы______________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(прилагается) и в Соответствии с ГОСТами           </w:t>
      </w:r>
      <w:r>
        <w:rPr>
          <w:sz w:val="16"/>
          <w:szCs w:val="16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00  Г.Пермь,  ул. Кирова 31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273»г.Перми.                   </w:t>
      </w:r>
      <w:r>
        <w:rPr>
          <w:bCs/>
          <w:sz w:val="20"/>
          <w:szCs w:val="20"/>
        </w:rPr>
        <w:t>______________________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                      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17 ноября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170 001, 35 (сто семьдесят тысяч один рубль 35 копеек)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.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17 »  октября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к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54:00Z</dcterms:created>
  <dc:creator>tevelevadb</dc:creator>
  <dc:description/>
  <cp:keywords/>
  <dc:language>en-US</dc:language>
  <cp:lastModifiedBy>Имя</cp:lastModifiedBy>
  <cp:lastPrinted>2008-09-08T16:17:00Z</cp:lastPrinted>
  <dcterms:modified xsi:type="dcterms:W3CDTF">2008-10-08T05:17:00Z</dcterms:modified>
  <cp:revision>10</cp:revision>
  <dc:subject/>
  <dc:title>ЗАПРОС КОТИРОВОЧНОЙ ЦЕНЫ</dc:title>
</cp:coreProperties>
</file>