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4 от « 09 » окт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09» октября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4 от «09» октября 2008г. о проведении запроса котировок, мы, нижеподписавшиеся, предлагаем осуществить текущий ремонт по благоустройству территории в соответствии с дефектной ведомостью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текущим ремонтом по благоустройству территории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работы текущего ремонта по благоустройству территории на условиях, указанных в Извещении о проведении запроса котировок, а именно: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условия оплаты материал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                     Сертификаты: на _____л. В 1 экз. </w:t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134" w:right="737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36:00Z</dcterms:created>
  <dc:creator>User</dc:creator>
  <dc:description/>
  <cp:keywords/>
  <dc:language>en-US</dc:language>
  <cp:lastModifiedBy>User</cp:lastModifiedBy>
  <dcterms:modified xsi:type="dcterms:W3CDTF">2008-10-09T03:37:00Z</dcterms:modified>
  <cp:revision>2</cp:revision>
  <dc:subject/>
  <dc:title/>
</cp:coreProperties>
</file>