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80"/>
        <w:gridCol w:w="2647"/>
        <w:gridCol w:w="1006"/>
        <w:gridCol w:w="74"/>
        <w:gridCol w:w="1413"/>
      </w:tblGrid>
      <w:tr>
        <w:trPr>
          <w:trHeight w:val="31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 зав. МДОУ "Детский сад №6"</w:t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                                                   </w:t>
            </w:r>
            <w:r>
              <w:rPr>
                <w:sz w:val="20"/>
                <w:szCs w:val="20"/>
              </w:rPr>
              <w:t>Е.А. Линк</w:t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ОБЪЕМОВ РАБОТ № 1</w:t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ind w:firstLine="4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зка растительного грунта с перемещением : 2 группа грунтов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евка пней вручную диаметром до: 500 мм мягких пород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ень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ка площадей ручным способом, группа грунтов: 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подстилающего сло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подстилающего сло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асфальтобетонная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фундаментов бетонных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бортовых камней бетонных при цементобетонных покрытиях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тового камн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ни бортовые бордюрные 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фундаментов железобетонных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Вывоз мусора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-самосвалы грузоподъемностью до 10 т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38:00Z</dcterms:created>
  <dc:creator>User</dc:creator>
  <dc:description/>
  <cp:keywords/>
  <dc:language>en-US</dc:language>
  <cp:lastModifiedBy>User</cp:lastModifiedBy>
  <dcterms:modified xsi:type="dcterms:W3CDTF">2008-10-09T03:55:00Z</dcterms:modified>
  <cp:revision>3</cp:revision>
  <dc:subject/>
  <dc:title/>
</cp:coreProperties>
</file>