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_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"___" __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Дошкольное образовательное Учреждение «Детский сад №6» г.Перми, именуемый в дальнейшем "Заказчик", в лице заведующего, действующего на основании Устава с одной стороны и ________________________________________________________, именуемый в дальнейшем "Исполнитель", в лице _________________________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>________________,</w:t>
      </w:r>
    </w:p>
    <w:p>
      <w:pPr>
        <w:pStyle w:val="TextBody"/>
        <w:rPr>
          <w:szCs w:val="24"/>
        </w:rPr>
      </w:pPr>
      <w:r>
        <w:rPr>
          <w:szCs w:val="24"/>
        </w:rPr>
        <w:t>действующего на основании ___________ и лицензии на осуществление деятельности с другой стороны, именуемые в дальнейшем "Стороны",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1. Заказчик поручает, а Исполнитель принимает на себя выполнение работ: текущий ремонт по благоустройству территории детского сада на ул. Сивкова, 28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 Права и обязанности Сторон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Заказчик обязу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1. Принять надлежащие меры, обеспечивающие выполнение работ, исполнителем в соответствии с условиями настоящего Договор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/>
      </w:pPr>
      <w:r>
        <w:rPr>
          <w:szCs w:val="24"/>
        </w:rPr>
        <w:t>2.1.3. Оказывать содействие Исполнителю в выполнении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1.4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 Заказчик имеет право по согласовании изменить объем всех предусмотренных договором работ, услуг не более чем на десять процентов такого объема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 При этом по согласованию с Исполнителем Заказчик вправе изменить цену договор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 Исполнитель обязу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3.4. В минимально возможный срок и за собственный счет устранять недоделки по получению от Заказчика мотивированной письменной претензии относительно качества работ, 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4"/>
        </w:rPr>
        <w:t>2.3.5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/>
      </w:pPr>
      <w:r>
        <w:rPr>
          <w:szCs w:val="24"/>
        </w:rPr>
        <w:t>2.3.6. Исполнитель имеет право привлечь к работам для 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Стоимость работ по договору составляет: ______________________________________________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___________________________________________________________рублей ___ копеек.</w:t>
      </w:r>
    </w:p>
    <w:p>
      <w:pPr>
        <w:pStyle w:val="TextBody"/>
        <w:ind w:firstLine="567"/>
        <w:rPr/>
      </w:pPr>
      <w:r>
        <w:rPr>
          <w:szCs w:val="24"/>
        </w:rPr>
        <w:t>2. Окончательный расчет производится Заказчиком без предоплаты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еты за выполненные работы осуществляться после полного выполнения работ, в соответствии с графиком производства работ на основани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актов выполненных работ ф. КС-2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чета-фактур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4.1. Сдача и приемка работ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. Дата акта приема-передачи является датой выполнения Исполнителем работ по этапу и подтверждает их получение Заказчиком. 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4.4. Приемка работы Заказчиком осуществляется в течение 3 (трёх) рабочих дней с момента получения акта сдачи – приёмки выполненных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4"/>
        </w:rPr>
        <w:t>4.5.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6. В случае досрочного прекращения работ по договору Заказчик обязан принять от Исполнителя по акту выполненные работы на момент прекращения работ и оплатить их стоимост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4"/>
        </w:rPr>
        <w:t>5.2. Исполнитель несет ответственность за работы, в том числе и за те, которые обнаружены в процессе эксплуатации объекта. При обнаружении недостатков Исполнитель обязан безвозмездно их устранить, а также возместить убытки, в размере, не превышающем цену работ по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/>
      </w:pPr>
      <w:r>
        <w:rPr>
          <w:szCs w:val="24"/>
        </w:rPr>
        <w:t>5.5. При нарушении Исполнителем сроков сдачи работ, установленных календарным планом, 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/>
      </w:pPr>
      <w:r>
        <w:rPr>
          <w:szCs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. 5.5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6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7. Срок действия договора</w:t>
      </w:r>
    </w:p>
    <w:p>
      <w:pPr>
        <w:pStyle w:val="TextBody"/>
        <w:ind w:firstLine="567"/>
        <w:rPr/>
      </w:pPr>
      <w:r>
        <w:rPr>
          <w:szCs w:val="24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TextBody"/>
        <w:ind w:firstLine="567"/>
        <w:rPr/>
      </w:pPr>
      <w:r>
        <w:rPr>
          <w:szCs w:val="24"/>
        </w:rPr>
        <w:t>7.2. Расторжение муниципального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8. Качество работ.</w:t>
      </w:r>
    </w:p>
    <w:p>
      <w:pPr>
        <w:pStyle w:val="TextBody"/>
        <w:ind w:firstLine="567"/>
        <w:jc w:val="left"/>
        <w:rPr/>
      </w:pPr>
      <w:r>
        <w:rPr>
          <w:szCs w:val="24"/>
        </w:rPr>
        <w:t>8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9.Прочие условия</w:t>
      </w:r>
    </w:p>
    <w:p>
      <w:pPr>
        <w:pStyle w:val="TextBody"/>
        <w:ind w:firstLine="567"/>
        <w:rPr/>
      </w:pPr>
      <w:r>
        <w:rPr>
          <w:szCs w:val="24"/>
        </w:rPr>
        <w:t>9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4"/>
        </w:rPr>
        <w:tab/>
        <w:t>Настоящий договор заключен в соответствии со ст. 430 ГК РФ.</w:t>
      </w:r>
    </w:p>
    <w:p>
      <w:pPr>
        <w:pStyle w:val="TextBody"/>
        <w:ind w:firstLine="567"/>
        <w:rPr/>
      </w:pPr>
      <w:r>
        <w:rPr>
          <w:szCs w:val="24"/>
        </w:rPr>
        <w:t>9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4"/>
        </w:rPr>
        <w:t>9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/>
      </w:pPr>
      <w:r>
        <w:rPr>
          <w:szCs w:val="24"/>
        </w:rPr>
        <w:t>9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- приложение №.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2 – Дефектная ведомость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3 – Перечень учреждений.</w:t>
      </w:r>
    </w:p>
    <w:p>
      <w:pPr>
        <w:pStyle w:val="TextBody"/>
        <w:ind w:firstLine="567"/>
        <w:rPr/>
      </w:pPr>
      <w:r>
        <w:rPr>
          <w:szCs w:val="24"/>
        </w:rPr>
        <w:t>9.5. Настоящий договор составлен и подписан в тре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 Адреса и реквизиты Сторон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Заказчик: МДОУ «Детский сад №6» г.Перм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 614022  г. Пермь, ул. Сивкова, 28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 5905231028/59050100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Исполнитель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анк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И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С условиями настоящего муниципального договора ознакомлены и согласн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548"/>
        <w:gridCol w:w="2225"/>
        <w:gridCol w:w="336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чре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нахождения</w:t>
            </w:r>
          </w:p>
        </w:tc>
      </w:tr>
      <w:tr>
        <w:trPr>
          <w:trHeight w:val="4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«Детский сад №6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-09-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-36-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ь, ул. Сивкова, 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 Заказчика:</w:t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От Исполнител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</w:t>
        <w:tab/>
        <w:tab/>
        <w:tab/>
        <w:tab/>
        <w:tab/>
        <w:tab/>
        <w:tab/>
        <w:tab/>
        <w:t>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TextBody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/>
        <w:t>От Заказчика                                                             От Исполнителя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6:00Z</dcterms:created>
  <dc:creator>@@@</dc:creator>
  <dc:description/>
  <cp:keywords/>
  <dc:language>en-US</dc:language>
  <cp:lastModifiedBy>User</cp:lastModifiedBy>
  <cp:lastPrinted>2008-10-08T17:39:00Z</cp:lastPrinted>
  <dcterms:modified xsi:type="dcterms:W3CDTF">2008-10-09T03:42:00Z</dcterms:modified>
  <cp:revision>11</cp:revision>
  <dc:subject/>
  <dc:title/>
</cp:coreProperties>
</file>