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571А/1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фасада с устройством вентилируемого фасада по адресу:                             ул. Куйбышева, 64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октября 2008 года</w:t>
        <w:br/>
        <w:t xml:space="preserve">  11 часов 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капитальному ремонту </w:t>
      </w:r>
      <w:r>
        <w:rPr>
          <w:bCs/>
        </w:rPr>
        <w:t>фасада с устройством вентилируемого фасада по адресу: ул. Куйбышева, 6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 Пермь, ул. 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0-29-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капитальному ремонту фасада здания с устройством вентилируемого фасада по адресу: г. Пермь, Свердловский район ул. Куйбышева,64 в объеме согласно дефектной ведо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 399 848,59 руб. (пять миллионов триста девяносто девять тысяч восемьсот сорок восемь руб. 59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 Инвест Проек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, 9а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Фас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. Гагарина, 66а, оф.3</w:t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4а-22</w:t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Деревообделочная, 3, оф. 4</w:t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9</w:t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Усольская, 1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 Инвест Проект», 614600, г. Пермь, ул. Орджоникидзе, 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Мох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101, г. Пермь, ул. Автозаводская, 9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Фасад», 614077, г. Пермь, Б. Гагарина, 66а, оф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.А. Мох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, 614068, г. Пермь, ул. Данщина, 4а-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Диар», 614000, г. Пермь, ул. Сибирская, 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Челси Строй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97,               г. Пермь,   ул. Деревообделочная, 3 офис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 5 п. 8    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и количестве выполняемых работ – наименование работ  п. 47,59,60 не соответствует наименованию работ                  п. 47,59,60 локально-сметного расчета документации об аукц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п. 3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2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. п.  6 п. 8    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выполнения работ   количество календарных дней (заштрихованных ячеек) указано - 20 дней, в строке итого - не более 62 календарных дней, а в заявке указан срок выполнения работ - 62 календарных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, 614010, г. Пермь, ул. Усольская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6 п. 8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недостоверные свед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фике выполнения работ количество календарных дней (заштрихованных ячеек) указано -61, а в заявке указано 62 календарных 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п. 8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 документации об аукционе: в графике выполнения работ отсутствует строка: Итого ______календарных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1.7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законодательству РФ: ст. 11 ФЗ-128 «О лицензировании отдельных видов деятельности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указанный  в лицензии не совпадает с адресом местонахождения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10-09T12:16:00Z</cp:lastPrinted>
  <dcterms:modified xsi:type="dcterms:W3CDTF">2008-10-09T06:31:00Z</dcterms:modified>
  <cp:revision>43</cp:revision>
  <dc:subject/>
  <dc:title>ПРОТОКОЛ № 01/03-07</dc:title>
</cp:coreProperties>
</file>