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05/10/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9» октября 2008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</w:rPr>
        <w:t xml:space="preserve">Заказчик, муниципальное бюджетное учреждение «Благоустройство Кировского района»  </w:t>
      </w:r>
      <w:r>
        <w:rPr/>
        <w:t xml:space="preserve">(614113, г. Пермь, ул. Адмирала Нахимова,4, телефон  89026330100, 2715228) предусматривает в соответствии с Федеральным Законом от 21.07.2005 г. № 94-ФЗ 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 по текущему ремонту внутренних помещений нежилого здания по ул. Адмирала Нахимова, 4 </w:t>
      </w:r>
      <w:r>
        <w:rPr>
          <w:b/>
        </w:rPr>
        <w:t>на сумму (максимальная цена контракта) 478217 (Четыреста семьдесят восемь тысяч двести семнадцать) рублей 95  копее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еречень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 25 календарных дней с даты заключения муниципального контракта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в течение 10 банковских дней с даты подписания сторонами акта о приёмке выполненных работ по форме КС-2, справки стоимости работ по форме КС-3, получения Заказчиком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заказчика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ю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, предложенной победителем  запроса котировок,  в  450000 рублей, частное от деления составляет 0,9000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В данном акте 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Адмирала Нахимова,4 , кабинет  № 10 </w:t>
      </w:r>
      <w:r>
        <w:rPr>
          <w:b/>
        </w:rPr>
        <w:t>до 10 часов  21 октябр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22 октябр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и не позднее 11 (одиннадцати) дней со дня размещения  протокола рассмотрения и оценки котировочных заявок на официальном сайте администрации г. 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>Директор муниципального бюджетного</w:t>
      </w:r>
    </w:p>
    <w:p>
      <w:pPr>
        <w:pStyle w:val="2"/>
        <w:ind w:left="0" w:hanging="0"/>
        <w:jc w:val="left"/>
        <w:rPr/>
      </w:pPr>
      <w:r>
        <w:rPr/>
        <w:t xml:space="preserve"> </w:t>
      </w:r>
      <w:r>
        <w:rPr/>
        <w:t xml:space="preserve">учреждения «Благоустройство Кировского района»                                                Т. В. Гнатюк                                                                                             </w:t>
      </w:r>
    </w:p>
    <w:sectPr>
      <w:type w:val="nextPage"/>
      <w:pgSz w:w="11906" w:h="16838"/>
      <w:pgMar w:left="1077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35:00Z</dcterms:created>
  <dc:creator>adminws</dc:creator>
  <dc:description/>
  <cp:keywords/>
  <dc:language>en-US</dc:language>
  <cp:lastModifiedBy>User</cp:lastModifiedBy>
  <cp:lastPrinted>2008-10-09T11:33:00Z</cp:lastPrinted>
  <dcterms:modified xsi:type="dcterms:W3CDTF">2008-10-09T06:06:00Z</dcterms:modified>
  <cp:revision>6</cp:revision>
  <dc:subject/>
  <dc:title>ИЗВЕЩЕНИЕ</dc:title>
</cp:coreProperties>
</file>