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3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 ЗК  № 05/10/08  от  09.10.2008 г.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Муниципальное бюджетное учреждение «Благоустройство Кировского района» именуемое  в дальнейшем «Заказчик», в лице   директора Гнатюк Татьяны Владимировны, действующей на основании Устава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текущему ремонту внутренних помещений нежилого здания по ул. Адмирала Нахимова,4  в соответствии с локальным сметным расчётом заказчика, являющимся неотъемлемой частью настоящего муниципального контракта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извещения осуществить  приёмку выполненных работ, подписать акт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 проведения работ выполнение  необходимых мероприятий по технике безопасности, пожарной безопасности.</w:t>
      </w:r>
    </w:p>
    <w:p>
      <w:pPr>
        <w:pStyle w:val="Normal"/>
        <w:ind w:firstLine="708"/>
        <w:jc w:val="both"/>
        <w:rPr/>
      </w:pPr>
      <w:r>
        <w:rPr/>
        <w:t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а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jc w:val="both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jc w:val="both"/>
        <w:rPr/>
      </w:pPr>
      <w:r>
        <w:rPr/>
        <w:t>2.3.6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jc w:val="both"/>
        <w:rPr/>
      </w:pPr>
      <w:r>
        <w:rPr/>
        <w:t>2.3.7. По требованию Заказчика за свой счет и своевременно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,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21"/>
        <w:spacing w:lineRule="auto" w:line="240"/>
        <w:ind w:firstLine="708"/>
        <w:rPr/>
      </w:pPr>
      <w:r>
        <w:rPr/>
        <w:t>3.2. Стоимость работ  включает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справка стоимости 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редоставления заказчику соответствующего счё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заказчика, согласно приложению  № 1 настоящего запроса котировок, на полученный понижающий коэффициент ____________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 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jc w:val="both"/>
        <w:rPr/>
      </w:pPr>
      <w:r>
        <w:rPr/>
        <w:t>4.1. Срок выполнения работ:  25 календарных дней с даты заключения муниципального контракт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Начало выполнения работ: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Окончание выполнения  рабо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СНИП И ГОСТ,   техническими нормами и правилами.</w:t>
      </w:r>
    </w:p>
    <w:p>
      <w:pPr>
        <w:pStyle w:val="TextBody"/>
        <w:ind w:firstLine="567"/>
        <w:jc w:val="both"/>
        <w:rPr/>
      </w:pPr>
      <w:r>
        <w:rPr/>
        <w:t>Используемые материалы должны соответствовать государственным и отраслевым стандартам, иметь соответствующие сертификаты качества, заверенные копии которых предоставляются Заказчику до подписания акта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jc w:val="both"/>
        <w:rPr/>
      </w:pPr>
      <w:r>
        <w:rPr/>
        <w:t>5.1.4. Срок гарантий на выполненные работы 24 месяца с даты подписания акта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по настоящему контракту  работ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субподрядных организаций (п.2.4.1)  Подрядчик отвечает за   выполненную ими работу, как  за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494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94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Муниципальное бюджетное учреждение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«Благоустройство Кировского района»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г. Пермь,614113, ул. Адмирала Нахимова,4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т. 89026330100, 2715228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ИНН 5908041586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КПП 590801001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Банковские реквизиты: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Р/с № 40204810300000000006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 ГРКЦ ГУ банка России по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ермскому  краю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Департамент финансов администрации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г. Перми (муниципальное бюджетно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учреждение  «Благоустройств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Кировского района»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л/с 02936018408)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БИК 045773001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Заказчик</w:t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__________________/Т. В. Гнатюк/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____»___________ 2008 г.</w:t>
                                    <w:tab/>
                                    <w:tab/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8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Муниципальное бюджетное учреждение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«Благоустройство Кировского района»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г. Пермь,614113, ул. Адмирала Нахимова,4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т. 89026330100, 2715228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ИНН 5908041586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КПП 590801001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Банковские реквизиты: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Р/с № 40204810300000000006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 ГРКЦ ГУ банка России по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ермскому  краю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Департамент финансов администрации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г. Перми (муниципальное бюджетное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учреждение  «Благоустройство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Кировского района»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л/с 02936018408)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БИК 045773001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_/Т. В. Гнатюк/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»___________ 2008 г.</w:t>
                              <w:tab/>
                              <w:tab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к МК от___________№________</w:t>
      </w:r>
    </w:p>
    <w:tbl>
      <w:tblPr>
        <w:tblW w:w="157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304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15755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 по ул. Адмирала Нахимова,4</w:t>
            </w:r>
          </w:p>
        </w:tc>
      </w:tr>
      <w:tr>
        <w:trPr>
          <w:trHeight w:val="242" w:hRule="atLeast"/>
        </w:trPr>
        <w:tc>
          <w:tcPr>
            <w:tcW w:w="15755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755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15755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755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текущий ремонт внутренних помещений нежилого здания по ул. Адмирала Нахимова,4 </w:t>
            </w:r>
          </w:p>
        </w:tc>
      </w:tr>
      <w:tr>
        <w:trPr>
          <w:trHeight w:val="242" w:hRule="atLeast"/>
        </w:trPr>
        <w:tc>
          <w:tcPr>
            <w:tcW w:w="15755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478217,95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ых работ  298584,35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ных работ  106685,1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58607,93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518,42 чел. 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3 кв. 2008г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 Кабинет № 10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3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линтус : деревянных и из пластмассовых материал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5,2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7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2,3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9,7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для отко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 прим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уголка пристенного декоративн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,0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0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47-1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49,8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99,8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27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9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2414-1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8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13,4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07,3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6-001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лейка обоями стен по листовым материалам, гипсобетонным и гипсолитовым поверхностям: тиснеными и плотными (стеклообои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91,7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55,3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7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60,2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25,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3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4,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5,0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1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5,8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2,4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2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площадью в свету: до 1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4,6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9,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Экран радиатор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09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тепло- и звукоизоляции сплошной из плит древесноволокнис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2,75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6,3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5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68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1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42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7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древесностружечные многослойные, трехслойные и однослойные марки П-2 группа А шлифованные толщиной 18-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6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0,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0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0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5,4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9,0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8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9,6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5,7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ыключатель: одноклавишный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0,4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,0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12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1,7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4,9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09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Труба винипластовая по установленным конструкциям, по потолкам, диаметр, мм, до: 5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75,2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58,0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5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9920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ки защитные гофрированные   диаметром  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6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0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7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7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4-1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85,1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63,5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3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2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601-13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растровый ЛВО 4*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1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11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4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5-4137-4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ответвительная типа У-4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Кабинет №12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07-0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бивка проемов в конструкциях из кирпич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53,9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02,0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8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9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1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5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9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9,2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8,7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12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2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2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6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1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один раз с расчисткой старой краски: до 10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5,8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3,6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84,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9,4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для отко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 прим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уголка пристенного декоративн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0,1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5,2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3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линтус : деревянных и из пластмассовых материал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,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2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47-1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67,0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53,4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3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2414-1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1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8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38,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09,1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07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9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6-001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лейка обоями стен по листовым материалам, гипсобетонным и гипсолитовым поверхностям: тиснеными и плотными стеклообои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22,6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16,5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1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07,2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3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0,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7,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1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0,3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2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площадью в свету: до 1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9,3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9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 радиатор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09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тепло- и звукоизоляции сплошной из плит древесноволокнис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7,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3,2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68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26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7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древесностружечные многослойные, трехслойные и однослойные марки П-2 группа А шлифованные толщиной 18-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6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7,8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7,9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6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0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3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2,5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1,8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8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9,6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5,7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ыключатель: одноклавишный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0,4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,0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12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1,7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4,9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09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Труба винипластовая по установленным конструкциям, по потолкам, диаметр, мм, до: 5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75,2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58,0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5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9920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ки защитные гофрированные   диаметром  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6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0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7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7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4-1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85,1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63,5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3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2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601-13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растровый ЛВО 4*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1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11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4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5-4137-4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ответвительная типа У-4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Кабинет №11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06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перегородок оштукатуренных щитовых и дощатых однослой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97,75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2,7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01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стен кирпич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91,2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87,0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3-2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Кладка отдельных участков стен из кирпича наружных: простых (заделка дверного проема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19,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1,0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клад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5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2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2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3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линтус : деревянных и из пластмассовых материал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1,0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,7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1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дверных поло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1,6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2,5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дверных полоте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21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лотен внутренних две0: межкомнат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2,0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5,1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полоте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9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2-906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тна дверные деревян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1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один раз с расчисткой старой краски: до 10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0,3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,5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2,3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9,7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для отко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 прим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уголка пристенного декоративн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2,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7,1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8,0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7,2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44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6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9132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теплоизоляционный   (Ursa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1-01 прим.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 (заделка трубы в короб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2,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6,3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44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6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47-1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79,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32,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2414-1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8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173,5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336,8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0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6-001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лейка обоями стен по листовым материалам, гипсобетонным и гипсолитовым поверхностям: тиснеными и плотными (стеклообои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893,5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60,2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51,5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12,7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3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0,5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8,3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2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площадью в свету: до 1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9,3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9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 радиатор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09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тепло- и звукоизоляции сплошной из плит древесноволокнис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9,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9,3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9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68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66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7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древесностружечные многослойные, трехслойные и однослойные марки П-2 группа А шлифованные толщиной 18-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2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6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56,2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67,4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9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84,4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3,2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8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2,8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4,4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ыключатель: одноклавишный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0,7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12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05,0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4,8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09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Труба винипластовая по установленным конструкциям, по потолкам, диаметр, мм, до: 5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88,1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89,2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5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7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9920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ки защитные гофрированные   диаметром  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6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0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7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7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4-1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77,6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95,3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3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2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8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601-13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растровый ЛВО 4*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2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11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4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5-4137-4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ответвительная типа У-4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Кабинет № 13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3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линтус : деревянных и из пластмассовых материал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5,3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0,9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1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дверных поло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5,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9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дверных полоте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21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лотен внутренних две0: межкомнат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2,0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5,1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полоте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9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2-906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тна дверные деревян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1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один раз с расчисткой старой краски: до 10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0,3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,5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84,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9,4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для отко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 прим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уголка пристенного декоративн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6,1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6,2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47-1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43,5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64,2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5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2414-1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3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8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799,4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127,3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9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34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6-001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лейка обоями стен по листовым материалам, гипсобетонным и гипсолитовым поверхностям: тиснеными и плотными (стеклообои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99,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39,4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8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49,2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43,4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0,5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8,3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2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площадью в свету: до 1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9,3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9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 радиатор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09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тепло- и звукоизоляции сплошной из плит древесноволокнис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4,7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8,6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9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68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06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7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древесностружечные многослойные, трехслойные и однослойные марки П-2 группа А шлифованные толщиной 18-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9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6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30,6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41,1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9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7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7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89,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5,9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8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9,6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5,7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ыключатель: одноклавишный неутопленного типа при открытой провод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0,7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12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05,0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4,8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09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Труба винипластовая по установленным конструкциям, по потолкам, диаметр, мм, до: 5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88,1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89,2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5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7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9920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ки защитные гофрированные   диаметром  2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6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0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7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7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4-1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77,6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95,3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3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2,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8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601-13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растровый ЛВО 4*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2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11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6-04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5-4137-4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ответвительная типа У-4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5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3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линтус : деревянных и из пластмассовых материал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3,6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,8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2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: из линолеума и рели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3,45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5,53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1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дверных полотен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0,18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,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дверных полоте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21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лотен внутренних две0: межкомнат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5,0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3,2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полоте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9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2-906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тна дверные деревян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1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один раз с расчисткой старой краски: до 10 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5,35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5,3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8,6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6,4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для отко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,0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0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3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7,15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7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1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2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,2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,1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2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площадью в свету: до 1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4,6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9,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 - лист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 радиатор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27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на цементном растворе из плиток керамических для полов многоцвет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58,32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24,5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84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2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4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0,7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6,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4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8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6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97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628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596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86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1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9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36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03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58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9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Монтаж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685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78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269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9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74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86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607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36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03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948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821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8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2,97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/>
        <w:t>Понижающий коэффициент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6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384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1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2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2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Приложение № 3                                                                   </w:t>
      </w:r>
    </w:p>
    <w:p>
      <w:pPr>
        <w:pStyle w:val="Normal"/>
        <w:spacing w:lineRule="exact" w:line="20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МК от___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56:00Z</dcterms:created>
  <dc:creator>User</dc:creator>
  <dc:description/>
  <cp:keywords/>
  <dc:language>en-US</dc:language>
  <cp:lastModifiedBy>User</cp:lastModifiedBy>
  <dcterms:modified xsi:type="dcterms:W3CDTF">2008-10-09T06:00:00Z</dcterms:modified>
  <cp:revision>5</cp:revision>
  <dc:subject/>
  <dc:title/>
</cp:coreProperties>
</file>