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 1</w:t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к ЗК № 05//10//08 от 09.10.08 г.</w:t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5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1051"/>
        <w:gridCol w:w="3124"/>
        <w:gridCol w:w="836"/>
        <w:gridCol w:w="1144"/>
        <w:gridCol w:w="835"/>
        <w:gridCol w:w="727"/>
        <w:gridCol w:w="727"/>
        <w:gridCol w:w="728"/>
        <w:gridCol w:w="835"/>
        <w:gridCol w:w="727"/>
        <w:gridCol w:w="727"/>
        <w:gridCol w:w="727"/>
        <w:gridCol w:w="728"/>
        <w:gridCol w:w="727"/>
        <w:gridCol w:w="727"/>
        <w:gridCol w:w="727"/>
      </w:tblGrid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5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 _____ " ________________ 200_ г.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_" ______________200_ г.</w:t>
            </w:r>
          </w:p>
        </w:tc>
      </w:tr>
      <w:tr>
        <w:trPr>
          <w:trHeight w:val="242" w:hRule="atLeast"/>
        </w:trPr>
        <w:tc>
          <w:tcPr>
            <w:tcW w:w="15452" w:type="dxa"/>
            <w:gridSpan w:val="17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 по ул. Адмирала Нахимова,4</w:t>
            </w:r>
          </w:p>
        </w:tc>
      </w:tr>
      <w:tr>
        <w:trPr>
          <w:trHeight w:val="242" w:hRule="atLeast"/>
        </w:trPr>
        <w:tc>
          <w:tcPr>
            <w:tcW w:w="15452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стройки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5452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КАЛЬНЫЙ СМЕТНЫЙ РАСЧЕТ №</w:t>
            </w:r>
          </w:p>
        </w:tc>
      </w:tr>
      <w:tr>
        <w:trPr>
          <w:trHeight w:val="242" w:hRule="atLeast"/>
        </w:trPr>
        <w:tc>
          <w:tcPr>
            <w:tcW w:w="15452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окальная смета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5452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текущий ремонт внутренних помещений нежилого здания  по ул. Адмирала Нахимова,4</w:t>
            </w:r>
          </w:p>
        </w:tc>
      </w:tr>
      <w:tr>
        <w:trPr>
          <w:trHeight w:val="242" w:hRule="atLeast"/>
        </w:trPr>
        <w:tc>
          <w:tcPr>
            <w:tcW w:w="15452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работ и затрат, наименование объекта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22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стоимость 478217,95 руб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22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ных работ  298584,35 руб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22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ных работ  106685,1 руб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22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 на оплату труда  58607,93 руб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22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трудоемкость  518,42 чел. час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22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(а) в текущих (прогнозных) ценах по состоянию на  3 кв. 2008г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Новый Раздел Кабинет № 10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7-03-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борка плинтус : деревянных и из пластмассовых материалов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5,26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9,75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1-050-04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42,38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79,72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блицовк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12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5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2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кущие цены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нель пластиковая для откосов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40-01 прим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уголка пристенного декоративного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4,01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9,05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6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1-047-15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249,89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99,83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5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0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4,4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9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2414-1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анели потолочные типа Армстронг ("Байкал") с комплектующим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6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5-008-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блицовка стен по одинарному металлическому каркасу из потолочного профиля гипсокартонными листами (С 623) одним слоем с оконным проемо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513,46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407,31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стены за вычетом проем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99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2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96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1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594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6-001-05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лейка обоями стен по листовым материалам, гипсобетонным и гипсолитовым поверхностям: тиснеными и плотными (стеклообои)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991,79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55,32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27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7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1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4-005-05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760,29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25,7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4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4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8,1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0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5</w:t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33-0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44,8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5,09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5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1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32-0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75,88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2,49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1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7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2-002-0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решеток жалюзийных площадью в свету: до 1 м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24,66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9,8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решет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</w:tr>
      <w:tr>
        <w:trPr>
          <w:trHeight w:val="56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Экран радиатор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09-0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тепло- и звукоизоляции сплошной из плит древесноволокнист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82,75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6,33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6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3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5</w:t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0680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литы древесноволокнистые сухого способа производства группы А, сверхтвердые марки СТС-500 толщиной 5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16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242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0705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литы древесностружечные многослойные, трехслойные и однослойные марки П-2 группа А шлифованные толщиной 18-20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0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6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36-04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окрытий из линолеума насухо со свариванием полотнищ в стыка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40,4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90,6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54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1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9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0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40-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линтусов поливинилхлоридных на клее КН-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05,47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9,06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6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3-591-08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озетка штепсельная: неутопленного типа при открытой проводк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99,64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5,79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0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8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3-591-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Выключатель: одноклавишный неутопленного типа при открытой проводк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0,42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7,03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6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6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48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2-412-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2,5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51,76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84,97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5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2-409-04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Труба винипластовая по установленным конструкциям, по потолкам, диаметр, мм, до: 50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175,21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58,02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5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1,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,4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5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4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1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300-9920-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Трубки защитные гофрированные   диаметром  20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83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01-0586-69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00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01-0586-70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07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3-594-14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Светильники с люминесцентными лампами в подвесных потолках, устанавливаемый на профиле, количество ламп в светильнике до: 4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185,13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63,57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34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62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62,0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3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5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9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46-0601-133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ильник растровый ЛВО 4*1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0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1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46-0110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Лампы люминесцентные ртутные низкого давления типа: ЛБ, ЛД, ЛДЦ, ЛТВ, ЛБХ 2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ш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46-04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теры для люминесцентных ламп 4-20/СК-127С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ш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45-4137-49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бка ответвительная типа У-40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2. Кабинет №12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6-03-007-03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робивка проемов в конструкциях из кирпич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253,92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702,09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7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,8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7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9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1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5</w:t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39-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19,27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78,76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ем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012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2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262,0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,4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6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1</w:t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10-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лучшенная масляная окраска ранее окрашенных дверей за один раз с расчисткой старой краски: до 10 %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95,83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3,66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3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1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0953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учки-скобы из алюминиевого сплава анодированна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0950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мки врезные оцинкованные с цилиндровым механизмо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1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1-050-04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84,8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59,47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блицовк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7412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5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2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7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кущие цены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нель пластиковая для откосов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40-01 прим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уголка пристенного декоративного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70,18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95,29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6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7-03-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борка плинтус : деревянных и из пластмассовых материалов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4,4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9,26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1-047-15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167,03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53,44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5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0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4,4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3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2414-1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анели потолочные типа Армстронг ("Байкал") с комплектующим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1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5-008-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блицовка стен по одинарному металлическому каркасу из потолочного профиля гипсокартонными листами (С 623) одним слоем с оконным проемо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338,1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309,13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стены за вычетом проем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99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2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59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8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3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594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6-001-05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лейка обоями стен по листовым материалам, гипсобетонным и гипсолитовым поверхностям: тиснеными и плотными стеклообои)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922,62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16,59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27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1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9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4-005-05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707,26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96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4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4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3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4</w:t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33-0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20,9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7,7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5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1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32-0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0,36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7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1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7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2-002-0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решеток жалюзийных площадью в свету: до 1 м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49,32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39,6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решет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4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ран радиатора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09-0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тепло- и звукоизоляции сплошной из плит древесноволокнист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77,3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3,28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6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3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0680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литы древесноволокнистые сухого способа производства группы А, сверхтвердые марки СТС-500 толщиной 5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15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226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0705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литы древесностружечные многослойные, трехслойные и однослойные марки П-2 группа А шлифованные толщиной 18-20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0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8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36-04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окрытий из линолеума насухо со свариванием полотнищ в стыка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17,84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77,96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54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1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9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6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0,13</w:t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40-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линтусов поливинилхлоридных на клее КН-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92,56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1,83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6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3-591-08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озетка штепсельная: неутопленного типа при открытой проводк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99,64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5,79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0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8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3-591-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Выключатель: одноклавишный неутопленного типа при открытой проводк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0,42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7,03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6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6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48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2-412-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2,5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51,76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84,97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5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2-409-04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Труба винипластовая по установленным конструкциям, по потолкам, диаметр, мм, до: 50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175,21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58,02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5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1,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,4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5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4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1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300-9920-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Трубки защитные гофрированные   диаметром  20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01-0586-69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00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01-0586-70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07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3-594-14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Светильники с люминесцентными лампами в подвесных потолках, устанавливаемый на профиле, количество ламп в светильнике до: 4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185,13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63,57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34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62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62,0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3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5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9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46-0601-133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ильник растровый ЛВО 4*1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0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521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46-0110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Лампы люминесцентные ртутные низкого давления типа: ЛБ, ЛД, ЛДЦ, ЛТВ, ЛБХ 2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ш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46-04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теры для люминесцентных ламп 4-20/СК-127С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ш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45-4137-49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бка ответвительная типа У-40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3. Кабинет №11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6-04-006-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борка деревянных перегородок оштукатуренных щитовых и дощатых однослойн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97,75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22,71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0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9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,0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,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1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6</w:t>
            </w:r>
          </w:p>
        </w:tc>
      </w:tr>
      <w:tr>
        <w:trPr>
          <w:trHeight w:val="56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6-04-001-04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борка стен кирпичн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691,22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87,02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1,4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,3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2</w:t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3-20-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Кладка отдельных участков стен из кирпича наружных: простых (заделка дверного проема)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519,8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91,04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кладк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050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22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3502,3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3,0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6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1</w:t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7-03-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борка плинтус : деревянных и из пластмассовых материалов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71,03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9,77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6-10-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Снятие дверных полотен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11,63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2,51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дверных полотен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6-21-05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полотен внутренних две0: межкомнатн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52,02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85,12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полотен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9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9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0,9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6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5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202-906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отна дверные деревянны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10-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лучшенная масляная окраска ранее окрашенных дверей за один раз с расчисткой старой краски: до 10 %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40,34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2,59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3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1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0953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учки-скобы из алюминиевого сплава анодированна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0950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мки врезные оцинкованные с цилиндровым механизмо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1-050-04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42,38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79,72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блицовк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12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5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2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кущие цены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нель пластиковая для откосов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40-01 прим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уголка пристенного декоративного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02,1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7,17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6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5-001-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 с изоляцией глухи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38,01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77,28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перегородки за вычетом проем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44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6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4-9132-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 теплоизоляционный   (Ursa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4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48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5-001-01 прим.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 с изоляцией глухих (заделка трубы в короб)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82,8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6,36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перегородки за вычетом проем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44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6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1-047-15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379,3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332,2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5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0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4,4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7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3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9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2414-1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анели потолочные типа Армстронг ("Байкал") с комплектующим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5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5-008-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блицовка стен по одинарному металлическому каркасу из потолочного профиля гипсокартонными листами (С 623) одним слоем с оконным проемо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4173,57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336,83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стены за вычетом проем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99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2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40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5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594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6-001-05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лейка обоями стен по листовым материалам, гипсобетонным и гипсолитовым поверхностям: тиснеными и плотными (стеклообои)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893,58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060,24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27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5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7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4-005-05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451,56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812,75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4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4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3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6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9</w:t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32-0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50,59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8,33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1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7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2-002-0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решеток жалюзийных площадью в свету: до 1 м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49,32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39,6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решет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4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ран радиатора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09-0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тепло- и звукоизоляции сплошной из плит древесноволокнист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59,6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89,36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6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3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0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9</w:t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0680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литы древесноволокнистые сухого способа производства группы А, сверхтвердые марки СТС-500 толщиной 5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3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466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0705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литы древесностружечные многослойные, трехслойные и однослойные марки П-2 группа А шлифованные толщиной 18-20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0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2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36-04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окрытий из линолеума насухо со свариванием полотнищ в стыка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656,29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67,47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54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1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9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9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6</w:t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40-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линтусов поливинилхлоридных на клее КН-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84,46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03,28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6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3-591-08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озетка штепсельная: неутопленного типа при открытой проводк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32,89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74,41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0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8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3-591-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Выключатель: одноклавишный неутопленного типа при открытой проводк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60,72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4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6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6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48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2-412-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2,5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05,06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14,82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5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2-409-04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Труба винипластовая по установленным конструкциям, по потолкам, диаметр, мм, до: 50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588,16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889,23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5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1,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,4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7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5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7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300-9920-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Трубки защитные гофрированные   диаметром  20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01-0586-69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00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01-0586-70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07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3-594-14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Светильники с люминесцентными лампами в подвесных потолках, устанавливаемый на профиле, количество ламп в светильнике до: 4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777,69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995,35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34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62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62,0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3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8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3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4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6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46-0601-133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ильник растровый ЛВО 4*1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0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2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46-0110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Лампы люминесцентные ртутные низкого давления типа: ЛБ, ЛД, ЛДЦ, ЛТВ, ЛБХ 2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ш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46-04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теры для люминесцентных ламп 4-20/СК-127С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ш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45-4137-49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бка ответвительная типа У-40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4. Кабинет № 13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7-03-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борка плинтус : деревянных и из пластмассовых материалов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55,33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0,98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6-10-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Снятие дверных полотен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5,7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9,99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дверных полотен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6-21-05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полотен внутренних две0: межкомнатн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52,02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85,12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полотен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9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9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0,9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6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5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202-906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отна дверные деревянны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10-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лучшенная масляная окраска ранее окрашенных дверей за один раз с расчисткой старой краски: до 10 %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40,34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2,59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3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1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0953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учки-скобы из алюминиевого сплава анодированна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0950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мки врезные оцинкованные с цилиндровым механизмо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1-050-04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84,8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59,47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блицовк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12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5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2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7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кущие цены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нель пластиковая для откосов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40-01 прим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уголка пристенного декоративного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36,11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76,21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6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9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1-047-15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543,52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864,24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5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0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4,4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1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2414-1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анели потолочные типа Армстронг ("Байкал") с комплектующим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3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5-008-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блицовка стен по одинарному металлическому каркасу из потолочного профиля гипсокартонными листами (С 623) одним слоем с оконным проемо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799,42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127,34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стены за вычетом проем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99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2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34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7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594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6-001-05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лейка обоями стен по листовым материалам, гипсобетонным и гипсолитовым поверхностям: тиснеными и плотными (стеклообои)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499,2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839,42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27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8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4-005-05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149,26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43,49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4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4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2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7</w:t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32-0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50,59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8,33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1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7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2-002-0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решеток жалюзийных площадью в свету: до 1 м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49,32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39,6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решет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4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ран радиатора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09-0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тепло- и звукоизоляции сплошной из плит древесноволокнист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04,71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8,63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6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3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7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9</w:t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0680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литы древесноволокнистые сухого способа производства группы А, сверхтвердые марки СТС-500 толщиной 5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06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0705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литы древесностружечные многослойные, трехслойные и однослойные марки П-2 группа А шлифованные толщиной 18-20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0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9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36-04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окрытий из линолеума насухо со свариванием полотнищ в стыка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430,68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41,14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54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1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9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7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7</w:t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40-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линтусов поливинилхлоридных на клее КН-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89,2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05,94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6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3-591-08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озетка штепсельная: неутопленного типа при открытой проводк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99,64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5,79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0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8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3-591-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Выключатель: одноклавишный неутопленного типа при открытой проводк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60,72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4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6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6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48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2-412-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2,5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05,06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14,82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5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2-409-04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Труба винипластовая по установленным конструкциям, по потолкам, диаметр, мм, до: 50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588,16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889,23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5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1,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,4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7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5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7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300-9920-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Трубки защитные гофрированные   диаметром  20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01-0586-69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00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01-0586-70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07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3-594-14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Светильники с люминесцентными лампами в подвесных потолках, устанавливаемый на профиле, количество ламп в светильнике до: 4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777,69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995,35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34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62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62,0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3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8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3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4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6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46-0601-133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ильник растровый ЛВО 4*1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0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2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46-0110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Лампы люминесцентные ртутные низкого давления типа: ЛБ, ЛД, ЛДЦ, ЛТВ, ЛБХ 2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ш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46-04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теры для люминесцентных ламп 4-20/СК-127С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ш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45-4137-49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бка ответвительная типа У-40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5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7-03-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борка плинтус : деревянных и из пластмассовых материалов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3,68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8,86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7-02-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борка покрытий полов: из линолеума и релин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63,45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5,53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6-10-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Снятие дверных полотен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40,18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2,5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дверных полотен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6-21-05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полотен внутренних две0: межкомнатн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95,02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3,2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полотен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9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9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0,9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6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202-906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отна дверные деревянны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10-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лучшенная масляная окраска ранее окрашенных дверей за один раз с расчисткой старой краски: до 10 %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45,35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5,39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3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1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0953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учки-скобы из алюминиевого сплава анодированна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0950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мки врезные оцинкованные с цилиндровым механизмо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1-050-04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18,66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6,44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блицовк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12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5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2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кущие цены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нель пластиковая для откосов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40-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линтусов поливинилхлоридных на клее КН-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4,01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9,05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6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33-0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67,15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7,6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5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1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32-0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5,29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4,16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1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7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2-002-0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решеток жалюзийных площадью в свету: до 1 м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24,66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9,8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решет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 - лист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ран радиатора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27-0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окрытий на цементном растворе из плиток керамических для полов многоцветн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758,32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24,59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84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2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0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3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4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7</w:t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40-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линтусов поливинилхлоридных на клее КН-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00,73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6,4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6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147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80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96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0,9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8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97</w:t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628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596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86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11,1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8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97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336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03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Строительные работ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8584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5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19</w:t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Монтажные работ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685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78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5269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8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97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745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86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607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336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03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948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78217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18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2,97</w:t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оставил 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оверил 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6:01:00Z</dcterms:created>
  <dc:creator>User</dc:creator>
  <dc:description/>
  <cp:keywords/>
  <dc:language>en-US</dc:language>
  <cp:lastModifiedBy>User</cp:lastModifiedBy>
  <dcterms:modified xsi:type="dcterms:W3CDTF">2008-10-09T06:03:00Z</dcterms:modified>
  <cp:revision>3</cp:revision>
  <dc:subject/>
  <dc:title/>
</cp:coreProperties>
</file>