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12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sz w:val="24"/>
          <w:szCs w:val="24"/>
        </w:rPr>
        <w:t>по текущему ремонту фасада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9» октябр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жкина Раиса Чес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 текущему ремонту фасада в МОУ «СОШ № 27» г. Перм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17 от 30 сентября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30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 936 рубля 19 копеек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Предоплата в размере 30% будет произведена безналичным перечислением денежных средств с момента заключения муниципального контракта . Оплата за выполненные работы будет произведена безналичным перечислением  после подписания обеими сторонами  форм  КС-2; 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18,0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МА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93,5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Не соответствует требованиям котировочной заявк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ОО «АРМА» завышена максимальная цена контракта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ООО «ВИК» и составила </w:t>
      </w:r>
      <w:r>
        <w:rPr>
          <w:b/>
          <w:bCs/>
          <w:kern w:val="2"/>
          <w:sz w:val="24"/>
          <w:szCs w:val="24"/>
        </w:rPr>
        <w:t>499 918,09 (Четыреста девяносто девять тысяч девятьсот восемнадцать рублей 09 коп.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ВИК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 xml:space="preserve">614000 г. Пермь ул. Куйбышева 143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499 918,09 (Четыреста девяносто девять тысяч девятьсот восемнадцать рублей 09 коп.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/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09» октябр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1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1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18,09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МА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максимальной цены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93,51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57:00Z</dcterms:created>
  <dc:creator>Марина</dc:creator>
  <dc:description/>
  <cp:keywords/>
  <dc:language>en-US</dc:language>
  <cp:lastModifiedBy>uchitel</cp:lastModifiedBy>
  <cp:lastPrinted>2008-10-09T09:56:00Z</cp:lastPrinted>
  <dcterms:modified xsi:type="dcterms:W3CDTF">2008-10-09T03:57:00Z</dcterms:modified>
  <cp:revision>2</cp:revision>
  <dc:subject/>
  <dc:title> </dc:title>
</cp:coreProperties>
</file>