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№ 21 от 09 октября 200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электромонтажные работы </w:t>
      </w:r>
    </w:p>
    <w:p>
      <w:pPr>
        <w:pStyle w:val="Normal"/>
        <w:jc w:val="center"/>
        <w:rPr/>
      </w:pPr>
      <w:r>
        <w:rPr/>
        <w:t xml:space="preserve">в МОУ «Средняя общеобразовательная школа № 27» г.Перми 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395"/>
        <w:gridCol w:w="1417"/>
        <w:gridCol w:w="1134"/>
      </w:tblGrid>
      <w:tr>
        <w:trPr>
          <w:trHeight w:val="112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2-403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групповых осветительных сетей. Провод в защитной оболочке или кабель двух – трехжильные по перекрыт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84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1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штепсельная трехполюс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396-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б по стенам и потолкам, длин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399-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в коробках, сечение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до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10-08-019-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светительная на сте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1*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1*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1*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20*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6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60*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40*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5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100*100*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5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6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клеммная 16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клеммная 25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53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се виды работ должны производится в вечернее и ночное время, выходные и праздничные дни. Персонал, допущенный к работам должен иметь группу по электробезопастности не ниж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и квалификационный разряд не ниж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лектромонтажные работы должны производится в соответствии с ПУЭ, НПБ, ПТЭЭП, Госстроя, СНиП.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По окончании работ монтажная организация  обязанная выполнить пусконаладочные работы (замер сопротивления изоляции, замер петли фаза – ноль)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Тетерь Дарья Владимировна</cp:lastModifiedBy>
  <cp:lastPrinted>2008-10-09T10:13:00Z</cp:lastPrinted>
  <dcterms:modified xsi:type="dcterms:W3CDTF">2008-10-09T04:13:00Z</dcterms:modified>
  <cp:revision>5</cp:revision>
  <dc:subject/>
  <dc:title>Приложение № 2</dc:title>
</cp:coreProperties>
</file>