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от …………………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  <w:szCs w:val="20"/>
        </w:rPr>
        <w:t xml:space="preserve">Кому:     </w:t>
      </w:r>
      <w:r>
        <w:rPr>
          <w:b/>
          <w:sz w:val="20"/>
          <w:szCs w:val="20"/>
        </w:rPr>
        <w:t>МОУ «Гимназия № 11 им. С.П.Дягилева» г. Перми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</w:r>
      <w:r>
        <w:rPr>
          <w:sz w:val="20"/>
          <w:szCs w:val="20"/>
        </w:rPr>
        <w:t>Изучив направленное Вами Извещение № 1 от «…» ………. 2008 г. о проведении запроса котировок, мы, нижеподписавшиеся, предлагаем осуществить поставку проекторов в  МОУ «Гимназия № 11им. С.П.Дягилева» г. Перми согласно технического задан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бщая цена контракта                _____________________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включает все виды налогов, оплату транспортных расходов, погрузочно-разгрузочных работ, доставку в учреждение, страхование, вознаграждение по окончании работ и другие обязательные платежи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оказать услуги (поставить товар, выполнить работы)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Срок оказания услуг (выполнение работ, поставки товара) __________________________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Место оказание услуг (выполнение работ, поставки товара): в соответствии с извещением о проведении запроса котировок.</w:t>
      </w:r>
    </w:p>
    <w:p>
      <w:pPr>
        <w:pStyle w:val="Normal"/>
        <w:spacing w:before="12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при оказании услуг: согласно приложению № 1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Условия оплаты услуг (товаров): будет произведена безналичным перечислением  денежных средств в течение 10 банковских дней, с возможностью 30% предоплаты, с момента предъявления  Заказчику следующих документов  Счета, счет - фактуры, акт - приемки сдачи товара, оформленные в установленном порядке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услуги: со следующего дня после заключения муниципального контракта </w:t>
      </w:r>
      <w:r>
        <w:rPr>
          <w:b/>
          <w:sz w:val="20"/>
          <w:szCs w:val="20"/>
        </w:rPr>
        <w:t xml:space="preserve">по «_____» __________ 2008 года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Условия оплаты работ: путем безналичного перечисления денежных средств по предоставлении акта приемки товара с последним расчетным днем </w:t>
      </w:r>
      <w:r>
        <w:rPr>
          <w:b/>
          <w:sz w:val="20"/>
          <w:szCs w:val="20"/>
        </w:rPr>
        <w:t>не позднее «____» _______________.2008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3:46:00Z</dcterms:created>
  <dc:creator>user</dc:creator>
  <dc:description/>
  <cp:keywords/>
  <dc:language>en-US</dc:language>
  <cp:lastModifiedBy>****</cp:lastModifiedBy>
  <cp:lastPrinted>2008-08-06T19:31:00Z</cp:lastPrinted>
  <dcterms:modified xsi:type="dcterms:W3CDTF">2008-10-09T03:46:00Z</dcterms:modified>
  <cp:revision>12</cp:revision>
  <dc:subject/>
  <dc:title>Приложение № 2</dc:title>
</cp:coreProperties>
</file>