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 xml:space="preserve">         </w:t>
      </w:r>
      <w:r>
        <w:rPr/>
        <w:t>к извещению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минимальные требования к</w:t>
      </w:r>
      <w:r>
        <w:rPr/>
        <w:t xml:space="preserve"> приобретению проекторов для</w:t>
      </w:r>
    </w:p>
    <w:p>
      <w:pPr>
        <w:pStyle w:val="Normal"/>
        <w:jc w:val="center"/>
        <w:rPr/>
      </w:pPr>
      <w:r>
        <w:rPr/>
        <w:t>МОУ «Гимназии 11» имени С.П.Дягилева</w:t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51"/>
        <w:gridCol w:w="851"/>
        <w:gridCol w:w="1944"/>
      </w:tblGrid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 шт)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ор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а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color w:val="8A8A8A"/>
              </w:rPr>
            </w:pPr>
            <w:r>
              <w:rPr>
                <w:rStyle w:val="StrongEmphasis"/>
                <w:color w:val="666666"/>
              </w:rPr>
              <w:t>Характеристики</w:t>
            </w:r>
            <w:r>
              <w:rPr>
                <w:color w:val="666666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Поддерживаемое разрешение</w:t>
            </w:r>
            <w:r>
              <w:rPr>
                <w:color w:val="666666"/>
              </w:rPr>
              <w:t xml:space="preserve"> </w:t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 xml:space="preserve">Стандартное XGA, 1024 x 768 </w:t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(с компрессией SXGA 1280 x 1024)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Физическое разрешение</w:t>
            </w:r>
            <w:r>
              <w:rPr>
                <w:color w:val="666666"/>
              </w:rPr>
              <w:t xml:space="preserve">    1024х768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Яркость</w:t>
            </w:r>
            <w:r>
              <w:rPr>
                <w:color w:val="666666"/>
              </w:rPr>
              <w:t xml:space="preserve">   2200 люмен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Уровень контраста</w:t>
            </w:r>
            <w:r>
              <w:rPr>
                <w:color w:val="666666"/>
              </w:rPr>
              <w:t xml:space="preserve"> 2000:1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Технология, матрица</w:t>
            </w:r>
            <w:r>
              <w:rPr>
                <w:color w:val="666666"/>
              </w:rPr>
              <w:t xml:space="preserve">  0.55" DDR SVGA DMD DLP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Соотношение сторон изображения</w:t>
            </w:r>
            <w:r>
              <w:rPr>
                <w:color w:val="666666"/>
              </w:rPr>
              <w:t xml:space="preserve"> 3:4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Диапазон проекционного растояния, м (мин-макс)</w:t>
            </w:r>
            <w:r>
              <w:rPr>
                <w:color w:val="666666"/>
              </w:rPr>
              <w:t xml:space="preserve"> 1,2 м – 10 м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Диагональ экрана, м (мин - макс)</w:t>
            </w:r>
            <w:r>
              <w:rPr>
                <w:color w:val="666666"/>
              </w:rPr>
              <w:t xml:space="preserve"> 27,2”-250” (0,7 м-6,4 м)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Уровень шума, db</w:t>
            </w:r>
            <w:r>
              <w:rPr>
                <w:color w:val="666666"/>
              </w:rPr>
              <w:t xml:space="preserve"> 34 Дб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Интерфейсы и видеосигналы</w:t>
            </w:r>
            <w:r>
              <w:rPr>
                <w:color w:val="66666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666666"/>
              </w:rPr>
              <w:t>PC-VGA(15- контактный mini D-sub), RCA, S-Video, видеоадаптер с 15- контактного разъема mini D-sub на компонентный 3 x RCA1, Управление:9-контактный D-sub RS-232, USB типа B (только для служебных целей). Аналоговый</w:t>
            </w:r>
            <w:r>
              <w:rPr>
                <w:color w:val="666666"/>
                <w:lang w:val="en-US"/>
              </w:rPr>
              <w:t xml:space="preserve"> RGB, NTSC M, NTSC 4.43, PAL (B, D, G, H, I, M, N, 60), SECAM, SDTV/EDTV (480i/p, 576i/p), HDTV (720p, 1080i)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666666"/>
              </w:rPr>
              <w:t>Пользовательские функции и дополнительные параметры</w:t>
            </w:r>
            <w:r>
              <w:rPr>
                <w:color w:val="666666"/>
              </w:rPr>
              <w:t xml:space="preserve"> </w:t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Технология Brilliant Color, 5- сегментный цветовой диск, функция «отключи и иди», защита на основе пароля, настраиваемый начальный экран, коррекция вертикальных трапециидальных искажений на +/- 40º, прогрессивная развертка, преобразование к формату 3:2, предварительно настраиваемая коррекция цветов для черной/белой/зеленой доски режим Эко</w:t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rStyle w:val="StrongEmphasis"/>
                <w:color w:val="666666"/>
              </w:rPr>
              <w:t xml:space="preserve">Комплектация </w:t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Проектор мультимедийный, шнуры питания (европейский[Schuko]/UK), кабель VGA, кабель AV (RCA), кабель S-video, аудиокабель, пульт ДУ с лазерной указкой, батареи, колпачок на объектив, мягкая сумка, краткое руководство (многоязычное), ViewSonic Wizard CD (руководство пользователя/многоязычное)</w:t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****</cp:lastModifiedBy>
  <cp:lastPrinted>2008-02-14T15:56:00Z</cp:lastPrinted>
  <dcterms:modified xsi:type="dcterms:W3CDTF">2008-10-09T04:36:00Z</dcterms:modified>
  <cp:revision>67</cp:revision>
  <dc:subject/>
  <dc:title>Приложение № 1</dc:title>
</cp:coreProperties>
</file>