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 6  от 09.10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выполнение работ по ремонту помещения по адресу: ул. Куйбышева,94</w:t>
      </w:r>
      <w:r>
        <w:rPr>
          <w:i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 </w:t>
      </w:r>
      <w:hyperlink r:id="rId2">
        <w:r>
          <w:rPr>
            <w:rStyle w:val="InternetLink"/>
            <w:lang w:val="en-US"/>
          </w:rPr>
          <w:t>blagsv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rPr/>
      </w:pPr>
      <w:r>
        <w:rPr/>
        <w:t>ответственная: Майская С.Л. тел. 8-908-27-63-373, предусматривает осуществить за счет средств городского бюджета закупку способом запроса котировки  на выполнение работ по ремонту помещения по адресу: ул. Куйбышева,94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48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оказания услуг: в течение 18 дней с момента заключения контракта.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 по адресу: г. Пермь, ул. Куйбышева,94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0 октября 2008г.,  в кабинет 409  администрации Свердловского  района  по адресу: ул. Сибирская,58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5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; акта приемки выполненных работ, справок о стоимости  выполненных работ по форме КС-2 и затрат по форме КС-3, счет-факту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gsvr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32:00Z</dcterms:created>
  <dc:creator>us2051</dc:creator>
  <dc:description/>
  <cp:keywords/>
  <dc:language>en-US</dc:language>
  <cp:lastModifiedBy>каб0409-2</cp:lastModifiedBy>
  <dcterms:modified xsi:type="dcterms:W3CDTF">2008-10-08T11:03:00Z</dcterms:modified>
  <cp:revision>5</cp:revision>
  <dc:subject/>
  <dc:title/>
</cp:coreProperties>
</file>