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firstLine="60"/>
        <w:jc w:val="center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к извещению о проведении запроса котировок № 6 </w:t>
      </w:r>
    </w:p>
    <w:p>
      <w:pPr>
        <w:pStyle w:val="Normal"/>
        <w:ind w:left="7788" w:hanging="0"/>
        <w:rPr/>
      </w:pPr>
      <w:r>
        <w:rPr/>
        <w:t>от 09.10.2008г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Характеристика и требования к оказанию услуг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ремонту помещения по адресу: г. Пермь, ул. Куйбышева,94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8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67"/>
        <w:gridCol w:w="1358"/>
        <w:gridCol w:w="2260"/>
      </w:tblGrid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монтные работы.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орка плинтусов 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 м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обоев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3 м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йка обоев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 м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грунтовкой 1 раз стен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 м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левка стен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1 м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ацетатными водоэмульсионными составами улучшенная: стен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 м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крытий из линолеума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м2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линтусов поливинилхлоридны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 м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 растровых светильников, количество ламп в светильнике   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розетки с подстаканником, замена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чные светильники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ключателей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ы окон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потолков (коридор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окон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оконных решето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ка мусора строительного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ка строительного мусора на полигон «Сафроны» (22 км.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арантийный срок на выполненные работы 2 года.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13:00Z</dcterms:created>
  <dc:creator>tevelevadb</dc:creator>
  <dc:description/>
  <cp:keywords/>
  <dc:language>en-US</dc:language>
  <cp:lastModifiedBy>каб0409-2</cp:lastModifiedBy>
  <cp:lastPrinted>2008-10-09T10:52:00Z</cp:lastPrinted>
  <dcterms:modified xsi:type="dcterms:W3CDTF">2008-10-09T04:56:00Z</dcterms:modified>
  <cp:revision>19</cp:revision>
  <dc:subject/>
  <dc:title>ЗАПРОС КОТИРОВОЧНОЙ ЦЕНЫ</dc:title>
</cp:coreProperties>
</file>