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МУ «Архив города Перми»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 «Архив г. 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М.Горького, 14 б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С.С.Сморо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52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10-08T12:54:00Z</dcterms:modified>
  <cp:revision>3</cp:revision>
  <dc:subject/>
  <dc:title>Муниципальный контракт  № ______</dc:title>
</cp:coreProperties>
</file>