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ИЗВЕЩЕНИЕ № 68  от « 09 » октября  2008 год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выполнение общестроительных работ муниципальному учреждению здравоохранения «Городская клиническая больница №2 имени доктора Ф.Х.Граля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614068, г.Пермь, ул.Кирова,230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Тел./факс: 236 81 20 (тел/факс), 236 67 62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ветственный исполнитель – Балахнина Татьяна Кадыровна, тел. 236 83 61                                                                                                                            </w:t>
      </w:r>
    </w:p>
    <w:p>
      <w:pPr>
        <w:pStyle w:val="11"/>
        <w:keepNext w:val="false"/>
        <w:autoSpaceDE w:val="true"/>
        <w:rPr/>
      </w:pPr>
      <w:r>
        <w:rPr/>
        <w:t>предусматривает осуществить за счет средств бюджета закупку следующих работ способом запроса котировок на выполнение общестроительных работ в кабинетах стационара №1 по ул.Плеханова,36. Вывоза строительного мусора, образовавщегося в ходе вышеперечисленных работ, доставка, погрузка и разгрузка материалов.</w:t>
      </w:r>
    </w:p>
    <w:p>
      <w:pPr>
        <w:pStyle w:val="11"/>
        <w:keepNext w:val="false"/>
        <w:autoSpaceDE w:val="true"/>
        <w:rPr/>
      </w:pPr>
      <w:r>
        <w:rPr/>
        <w:t xml:space="preserve">Требования: необходимо наличие документов, предусмотренных действующим законодательством РФ, специального разрешения (лицензии) на выполнение вышеперечисленных работ, наличие сертификатов на используемые материалы. 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textAlignment w:val="baseline"/>
        <w:rPr>
          <w:sz w:val="24"/>
        </w:rPr>
      </w:pPr>
      <w:r>
        <w:rPr>
          <w:sz w:val="24"/>
        </w:rPr>
        <w:t xml:space="preserve">Место проведения работ: кабинеты стационара №1, по ул.Плеханова,36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ксимальная цена: 499090,27 (Четыреста девяносто девять тысяч девяносто рублей, 27 копеек).</w:t>
      </w:r>
    </w:p>
    <w:p>
      <w:pPr>
        <w:pStyle w:val="Normal"/>
        <w:ind w:firstLine="708"/>
        <w:jc w:val="both"/>
        <w:rPr/>
      </w:pPr>
      <w:r>
        <w:rPr>
          <w:sz w:val="24"/>
        </w:rPr>
        <w:t>Срок выполнения работ: начало работ в течении 5 (пяти) дней после заключения муниципального контракта, окончание работ до  «04» декабря 2008 год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став и объем работ указан в локальном сметном расчете (Приложение №2). Работы должны быть проведены в соответствии с требованиями ГОСТов, СНиПов, СанПиНов, ППБ 01-03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Котировочная заявка, выполненная по форме, указанной в Приложении №1 должна содержать только одно ценовое предложение. Цена заявки должна включать в себя:  все затраты на выполнение предусмотренных работ, включая налоги, сборы и иные обязательные платежи. 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4"/>
          <w:szCs w:val="24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4"/>
          <w:szCs w:val="24"/>
        </w:rPr>
        <w:t>до 16 часов 00  минут «20» октября 2008 г</w:t>
      </w:r>
      <w:r>
        <w:rPr>
          <w:b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азчик выплачивает аванс в размере 30 (тридцати) % цены муниципального контракта в течение 15 дней с момента подписания контракта. Окончательный расчет за выполненные работы производится безналичным путем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: 1.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Техническое задание (Локальный сметный расчет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Проект муниципального контрак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21:00Z</dcterms:created>
  <dc:creator>galyamin</dc:creator>
  <dc:description/>
  <dc:language>en-US</dc:language>
  <cp:lastModifiedBy>маткина</cp:lastModifiedBy>
  <cp:lastPrinted>2008-10-08T14:55:00Z</cp:lastPrinted>
  <dcterms:modified xsi:type="dcterms:W3CDTF">2008-10-08T09:01:00Z</dcterms:modified>
  <cp:revision>5</cp:revision>
  <dc:subject/>
  <dc:title>УТВЕРЖДАЮ</dc:title>
</cp:coreProperties>
</file>