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59 от «09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рова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Кровать одинарная модель К.191.03 или эквивален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кроватей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25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т предпринимательской деятельности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45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МСЧ №9 им.М.А.Тверье: Адрес: 614990 г. Пермь, ул. Бр.Игнатовых, 2, акушер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кровати должны быть новыми, не бывшими в употреблении,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кроватей должно быть подтверждено действующим сертификатом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кровати должны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сборку, устано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</w:rPr>
          <w:t>msch9b@perm.raid.ru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» ок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8:00Z</dcterms:created>
  <dc:creator>tevelevadb</dc:creator>
  <dc:description/>
  <cp:keywords/>
  <dc:language>en-US</dc:language>
  <cp:lastModifiedBy>Маркетолог 3</cp:lastModifiedBy>
  <cp:lastPrinted>2008-10-09T09:47:00Z</cp:lastPrinted>
  <dcterms:modified xsi:type="dcterms:W3CDTF">2008-10-09T03:55:00Z</dcterms:modified>
  <cp:revision>4</cp:revision>
  <dc:subject/>
  <dc:title>ЗАПРОС КОТИРОВОЧНОЙ ЦЕНЫ</dc:title>
</cp:coreProperties>
</file>