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5"/>
        <w:gridCol w:w="992"/>
        <w:gridCol w:w="918"/>
        <w:gridCol w:w="783"/>
        <w:gridCol w:w="1134"/>
        <w:gridCol w:w="9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одинар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соответствует требованиям ГОСТ 19917-93 "Мебель для сидения и лежания"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с кровати выполнен из стальной электросварной тонкостенной полуовальной трубы 40*25*1.2мм методом гибк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аркаса 1900*840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аркасу приварены три перемычки, которые изготавливают из труб диаметром 20*1.5мм или 20*1.35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каракаса - сетка сварная жесткая из проволоки диаметром 4мм с размером ячейки 100*65мм, соединенная с каркасом при помощи сварки. С боков по торцам каркаса приварено четыре крюч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образные спинки выполнены из двух стальных, электросварных тонкостенных труб диаметром 38мм методом гибки и сварены между собой. К каждой спинке приварено по две петли для креплпения к каркас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пинок: ширина - 838мм, высота - 786мм. Расстояние от пола до каркаса не менее 500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концы труб закрыты полипропиленовыми заглушками. Спинки с каркасом собираются при помощи крючков и петель, изготовленных из стали методом холодной штампов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ровати имеют стойкое к механическим повреждениям защитно-декоративное покрытие порошковыми эпоксидно-полиэфирными краскам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изводится в картонной упаковке, запаянной в рукав из термоусадочной полиэтиленовой плен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: не менее 18 меся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: 2008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, акушерский корпу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7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09T03:47:00Z</dcterms:modified>
  <cp:revision>4</cp:revision>
  <dc:subject/>
  <dc:title>ЗАПРОС КОТИРОВОЧНОЙ ЦЕНЫ</dc:title>
</cp:coreProperties>
</file>