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25"/>
        <w:gridCol w:w="941"/>
        <w:gridCol w:w="1018"/>
        <w:gridCol w:w="449"/>
        <w:gridCol w:w="1128"/>
        <w:gridCol w:w="1026"/>
        <w:gridCol w:w="1055"/>
        <w:gridCol w:w="584"/>
        <w:gridCol w:w="14"/>
        <w:gridCol w:w="399"/>
        <w:gridCol w:w="173"/>
        <w:gridCol w:w="569"/>
        <w:gridCol w:w="255"/>
        <w:gridCol w:w="827"/>
        <w:gridCol w:w="57"/>
        <w:gridCol w:w="855"/>
        <w:gridCol w:w="199"/>
        <w:gridCol w:w="80"/>
        <w:gridCol w:w="747"/>
        <w:gridCol w:w="114"/>
        <w:gridCol w:w="798"/>
        <w:gridCol w:w="142"/>
        <w:gridCol w:w="469"/>
        <w:gridCol w:w="358"/>
        <w:gridCol w:w="228"/>
        <w:gridCol w:w="171"/>
        <w:gridCol w:w="68"/>
        <w:gridCol w:w="248"/>
        <w:gridCol w:w="244"/>
        <w:gridCol w:w="67"/>
        <w:gridCol w:w="186"/>
        <w:gridCol w:w="592"/>
      </w:tblGrid>
      <w:tr>
        <w:trPr>
          <w:trHeight w:val="48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2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Формы отчетности</w:t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6" w:type="dxa"/>
            <w:gridSpan w:val="1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6" w:type="dxa"/>
            <w:gridSpan w:val="1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5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/>
              <w:t>Унифицированная форма № КС-2</w:t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4" w:type="dxa"/>
            <w:gridSpan w:val="21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8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/>
              <w:t>от 11 ноября 1999 года №100</w:t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2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 - Муниципальное учреждение "Пермблагоустройство"</w:t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кт -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34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РИЕМКЕ ВЫПОЛНЕННЫХ РАБОТ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мета №,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5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37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8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0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4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</w:tr>
      <w:tr>
        <w:trPr>
          <w:trHeight w:val="72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8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тная прибыль 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АКТУ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АКТУ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азчик: и.о. директора МУ "Пермблагоустройство" ____________________ (подпись, расшифровка)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куратор МУ "Пермблагоустройство" ______________________(подпись, расшифровка)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7404" w:type="dxa"/>
            <w:gridSpan w:val="10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руководитель организации                     _____________________ (подпись, расшифровка)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404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азчик:  директор МУ "Пермблагоустройство" ____________(подпись, расшифровка)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7404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рядчик:                                                      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____________________ (подпись, расшифровка)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902" w:right="902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5:34:00Z</dcterms:created>
  <dc:creator>tevelevadb</dc:creator>
  <dc:description/>
  <cp:keywords/>
  <dc:language>en-US</dc:language>
  <cp:lastModifiedBy>Ahmed</cp:lastModifiedBy>
  <cp:lastPrinted>2008-03-18T10:57:00Z</cp:lastPrinted>
  <dcterms:modified xsi:type="dcterms:W3CDTF">2008-08-19T05:14:00Z</dcterms:modified>
  <cp:revision>13</cp:revision>
  <dc:subject/>
  <dc:title>ЗАПРОС КОТИРОВОЧНОЙ ЦЕНЫ</dc:title>
</cp:coreProperties>
</file>