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4 от  «09» октя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с</w:t>
      </w:r>
      <w:r>
        <w:rPr>
          <w:b/>
          <w:bCs/>
          <w:spacing w:val="4"/>
        </w:rPr>
        <w:t>троительство сетей наружного освещения по ул. Комсомольской и разворотного кольца конечной остановки автобуса в пос. Новые Ляды</w:t>
      </w:r>
    </w:p>
    <w:p>
      <w:pPr>
        <w:pStyle w:val="Normal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>
          <w:bCs/>
          <w:spacing w:val="4"/>
        </w:rPr>
      </w:pPr>
      <w:r>
        <w:rPr/>
        <w:t>закупку способом запроса котировок: на с</w:t>
      </w:r>
      <w:r>
        <w:rPr>
          <w:bCs/>
          <w:spacing w:val="4"/>
        </w:rPr>
        <w:t>троительство сетей наружного освещения по ул. Комсомольской и разворотного кольца конечной остановки автобуса в пос. Новые Ляды</w:t>
      </w:r>
      <w:r>
        <w:rPr/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Задание на строительно-монтаж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4"/>
        </w:rPr>
        <w:t>Объект:   «Строительство сетей наружного освещения по ул. Комсомольской и разворотного кольца конечной остановки автобуса в пос. Новые Ляды».</w:t>
      </w:r>
    </w:p>
    <w:p>
      <w:pPr>
        <w:pStyle w:val="Normal"/>
        <w:shd w:fill="FFFFFF" w:val="clear"/>
        <w:ind w:left="1293" w:right="924" w:hanging="1140"/>
        <w:jc w:val="both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38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045"/>
      </w:tblGrid>
      <w:tr>
        <w:trPr>
          <w:trHeight w:val="785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/>
              <w:t xml:space="preserve">N </w:t>
            </w:r>
            <w:r>
              <w:rPr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spacing w:val="1"/>
              </w:rPr>
              <w:t xml:space="preserve">Перечень основных данных и </w:t>
            </w:r>
            <w:r>
              <w:rPr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/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38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spacing w:val="-5"/>
              </w:rPr>
              <w:t>Наименование и месторасполо</w:t>
              <w:softHyphen/>
            </w:r>
            <w:r>
              <w:rPr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pacing w:val="12"/>
              </w:rPr>
            </w:pPr>
            <w:r>
              <w:rPr>
                <w:spacing w:val="12"/>
              </w:rPr>
              <w:t>Пос.Новые Ляды, разворотное кольцо автобуса маршрута № 34, 61, ул.Комсомольская.</w:t>
            </w:r>
          </w:p>
        </w:tc>
      </w:tr>
      <w:tr>
        <w:trPr>
          <w:trHeight w:val="3347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1"/>
              </w:rPr>
              <w:t>Основание для строительства</w:t>
            </w:r>
            <w:r>
              <w:rPr/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ТУ МУПНО «Горсвет» №456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ТУ № 55-297-3п-400и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рабочая документация 076-08-Э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отсутствие линии наружного освещения. </w:t>
            </w:r>
          </w:p>
        </w:tc>
      </w:tr>
      <w:tr>
        <w:trPr>
          <w:trHeight w:val="43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  <w:t>Заказчик работ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</w:rPr>
              <w:t xml:space="preserve">-новое строительство </w:t>
            </w:r>
            <w:r>
              <w:rPr/>
              <w:t xml:space="preserve"> 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остав сметной документации</w:t>
            </w:r>
            <w:r>
              <w:rPr/>
              <w:t xml:space="preserve">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Локальный</w:t>
            </w:r>
            <w:r>
              <w:rPr/>
              <w:t xml:space="preserve"> </w:t>
            </w:r>
            <w:r>
              <w:rPr>
                <w:spacing w:val="-2"/>
              </w:rPr>
              <w:t>сметный расчет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согласно заданию на строительно-монтажные рабо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Сроки выполнения работ: в течение месяца   после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 xml:space="preserve"> 165 000,00 </w:t>
      </w:r>
      <w:r>
        <w:rPr/>
        <w:t>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с</w:t>
      </w:r>
      <w:r>
        <w:rPr>
          <w:bCs/>
          <w:spacing w:val="4"/>
        </w:rPr>
        <w:t>троительство сетей наружного освещения по ул. Комсомольской и разворотного кольца конечной остановки автобуса в пос. Новые Ляды</w:t>
      </w:r>
      <w:r>
        <w:rPr/>
        <w:t xml:space="preserve">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16» октября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31T09:47:00Z</cp:lastPrinted>
  <dcterms:modified xsi:type="dcterms:W3CDTF">2008-10-09T05:33:00Z</dcterms:modified>
  <cp:revision>106</cp:revision>
  <dc:subject/>
  <dc:title>ЗАПРОС КОТИРОВОЧНОЙ ЦЕНЫ</dc:title>
</cp:coreProperties>
</file>