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4"/>
        <w:gridCol w:w="2672"/>
        <w:gridCol w:w="2660"/>
      </w:tblGrid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рабо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работ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готовление секций заб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тонна конструкц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</w:tr>
      <w:tr>
        <w:trPr>
          <w:trHeight w:val="11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ячекатаная арматурная сталь гладкая класса А-1 диаметром 10 мм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н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ль угловая, равнополочная, марка стали ВСт 3 кп размером 50х50х5мм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н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75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ды диаметром 2 мм Э4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н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ка металлических оград по железобетонным столбам без цоколя из прутка высотой до 2,2 м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м огра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менее 1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ба стальная ГОСТ 8732-75 (бесшовная), марка стали 20, наружный диаметр трубы не менее 57 мм, толщина стенки не менее 3,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н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32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0 м2 окрашиваемой поверх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менее 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38:00Z</dcterms:created>
  <dc:creator>КОМПИК</dc:creator>
  <dc:description/>
  <cp:keywords/>
  <dc:language>en-US</dc:language>
  <cp:lastModifiedBy>КОМПИК</cp:lastModifiedBy>
  <dcterms:modified xsi:type="dcterms:W3CDTF">2008-10-09T04:40:00Z</dcterms:modified>
  <cp:revision>3</cp:revision>
  <dc:subject/>
  <dc:title/>
</cp:coreProperties>
</file>