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3</w:t>
      </w:r>
    </w:p>
    <w:p>
      <w:pPr>
        <w:pStyle w:val="Normal"/>
        <w:rPr>
          <w:sz w:val="28"/>
          <w:szCs w:val="28"/>
        </w:rPr>
      </w:pPr>
      <w:r>
        <w:rPr>
          <w:sz w:val="28"/>
          <w:szCs w:val="28"/>
        </w:rPr>
      </w:r>
    </w:p>
    <w:p>
      <w:pPr>
        <w:pStyle w:val="Normal"/>
        <w:ind w:left="360" w:hanging="0"/>
        <w:rPr/>
      </w:pPr>
      <w:r>
        <w:rPr>
          <w:b/>
          <w:sz w:val="28"/>
          <w:szCs w:val="28"/>
        </w:rPr>
        <w:t xml:space="preserve">     </w:t>
      </w:r>
      <w:r>
        <w:rPr>
          <w:b/>
          <w:sz w:val="28"/>
          <w:szCs w:val="28"/>
        </w:rPr>
        <w:t>Технические характеристики поставляемой оргтехники</w:t>
      </w:r>
      <w:r>
        <w:rPr>
          <w:sz w:val="28"/>
          <w:szCs w:val="28"/>
        </w:rPr>
        <w:t>:</w:t>
      </w:r>
    </w:p>
    <w:tbl>
      <w:tblPr>
        <w:tblW w:w="10029" w:type="dxa"/>
        <w:jc w:val="left"/>
        <w:tblInd w:w="-113" w:type="dxa"/>
        <w:tblLayout w:type="fixed"/>
        <w:tblCellMar>
          <w:top w:w="0" w:type="dxa"/>
          <w:left w:w="108" w:type="dxa"/>
          <w:bottom w:w="0" w:type="dxa"/>
          <w:right w:w="108" w:type="dxa"/>
        </w:tblCellMar>
      </w:tblPr>
      <w:tblGrid>
        <w:gridCol w:w="1005"/>
        <w:gridCol w:w="2554"/>
        <w:gridCol w:w="4435"/>
        <w:gridCol w:w="2035"/>
      </w:tblGrid>
      <w:tr>
        <w:trPr>
          <w:trHeight w:val="68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4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ая характеристик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rHeight w:val="6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ьютер </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цессор с частотой системной шины не менее 800 МГц, кэш-памяти не менее 1М 2 уровня, тактовая частота не менее 3,4 Ггц. Частота системной шины материнской платы не менее 1066МГц, чипсет Intel , тип аудиосистемы HDA, видео системы с разрешение не менее 2048х1536 @ 75 Гц),),  контроллер с поддержкой IEEE 802.3, IEEE 802.3u, IEEE 802.3ab, Объем оперативной памяти не менее 1 Гб c поддержкой таймингов 5-5-5-18-2T, жесткий диск объемом не менее 160 Гб, скорость вращения дисков 7200 об/мин, скорость передачи данных 300Мб/сек, объем буфера не менее 8 Мб, корпус форм-фактора ATX с блоком питания не менее 350 W оснащенный бесшумным вентилятором 12 см. клавиатура, мышь,гарнитура. Монитор не менее 19” 4:3 активная матрица, тип матрицы TN+Film угол обзора не менее 160 градусов по вертикали и по горизонтали, яркость не менее 300 cd/m, контраст не менее 800:1 с</w:t>
            </w:r>
            <w:r>
              <w:rPr>
                <w:rFonts w:cs="Arial" w:ascii="Arial" w:hAnsi="Arial"/>
                <w:b/>
                <w:color w:val="000000"/>
              </w:rPr>
              <w:t xml:space="preserve"> максимальным разрешением 1280 x 1024 при 75 Гц время отклика не менее 5 </w:t>
            </w:r>
            <w:r>
              <w:rPr>
                <w:rFonts w:cs="Arial" w:ascii="Arial" w:hAnsi="Arial"/>
                <w:b/>
                <w:color w:val="000000"/>
                <w:lang w:val="en-US"/>
              </w:rPr>
              <w:t>ms</w:t>
            </w:r>
            <w:r>
              <w:rPr>
                <w:rFonts w:cs="Arial" w:ascii="Arial" w:hAnsi="Arial"/>
                <w:b/>
                <w:color w:val="000000"/>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штук</w:t>
            </w:r>
          </w:p>
        </w:tc>
      </w:tr>
      <w:tr>
        <w:trPr>
          <w:trHeight w:val="206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тер</w:t>
            </w:r>
          </w:p>
        </w:tc>
        <w:tc>
          <w:tcPr>
            <w:tcW w:w="4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 xml:space="preserve">Монохромный, многофункциональный, лазерный аппарат с максимальный формат бумаги А4, встроенная память 32Мб, разрешение не менее 600х600 </w:t>
            </w:r>
            <w:r>
              <w:rPr>
                <w:b/>
                <w:lang w:val="en-US"/>
              </w:rPr>
              <w:t>dpi</w:t>
            </w:r>
            <w:r>
              <w:rPr>
                <w:b/>
              </w:rPr>
              <w:t>, планшетный сканер, разрешение сканера не менее 9600х9600 dpi, глубина цвета  не менее 8 бит, USB интерфейс, ресурс картриджа не менее 2000 страниц при 5%-ом заполнении</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штук</w:t>
            </w:r>
          </w:p>
          <w:p>
            <w:pPr>
              <w:pStyle w:val="Normal"/>
              <w:rPr>
                <w:sz w:val="28"/>
                <w:szCs w:val="28"/>
              </w:rPr>
            </w:pPr>
            <w:r>
              <w:rPr>
                <w:sz w:val="28"/>
                <w:szCs w:val="28"/>
              </w:rPr>
            </w:r>
          </w:p>
        </w:tc>
      </w:tr>
      <w:tr>
        <w:trPr>
          <w:trHeight w:val="33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утбук</w:t>
            </w:r>
          </w:p>
        </w:tc>
        <w:tc>
          <w:tcPr>
            <w:tcW w:w="4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Предустановленная ОС Windows Vista, процессор с тактовой частотой не менее 2,13 ГГц, частота системной шины не менее 533 МГц,  не менее 1Мб кэш-памяти второго уровня, диагональ дисплея не менее 15,4”, объем жесткого диска не менее 160 Гб, оперативная память DDR2 частота 667 МГц, максимальный объем памяти не менее 2Гб, предустановленно не менее 1Гбпамяти,стерео-динамики, оптический привод DVD-Super Multi Double Layer, чтение дисков со скоростью контроллер с поддержкой IEEE 802.3, IEEE 802.3u, IEEE 802.3ab встроенная WEB- камера VGA со встроенным микрофоном, литий-ионный аккумуляторный блок</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штук</w:t>
            </w:r>
          </w:p>
        </w:tc>
      </w:tr>
      <w:tr>
        <w:trPr>
          <w:trHeight w:val="33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ор</w:t>
            </w:r>
          </w:p>
        </w:tc>
        <w:tc>
          <w:tcPr>
            <w:tcW w:w="4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Яркость не менее 2000 ANSI лм, контрастность е менее 2000:1, базовое разрешение е менее 800х600 dpi, формат 4:3, тип лампы P-VIP, поддержка WVGA, WXGA, SXGA,XGA,</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штука</w:t>
            </w:r>
          </w:p>
        </w:tc>
      </w:tr>
      <w:tr>
        <w:trPr>
          <w:trHeight w:val="33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ран</w:t>
            </w:r>
          </w:p>
        </w:tc>
        <w:tc>
          <w:tcPr>
            <w:tcW w:w="4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Настенно-потолочный, рулонный, ручной, размеры е менее 234х203х114, тип поверхности Video Spectra, активный угол обзора е менее 70 градусов</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штука</w:t>
            </w:r>
          </w:p>
        </w:tc>
      </w:tr>
      <w:tr>
        <w:trPr>
          <w:trHeight w:val="33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ее запоминающее устройство</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Флэш-накопитель с разъемом </w:t>
            </w:r>
            <w:r>
              <w:rPr>
                <w:b/>
                <w:lang w:val="en-US"/>
              </w:rPr>
              <w:t>USB</w:t>
            </w:r>
            <w:r>
              <w:rPr>
                <w:b/>
              </w:rPr>
              <w:t xml:space="preserve"> 2.0 объемом не менее 4 Гбайт</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штуки</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8:26:00Z</dcterms:created>
  <dc:creator>КОМПИК</dc:creator>
  <dc:description/>
  <cp:keywords/>
  <dc:language>en-US</dc:language>
  <cp:lastModifiedBy>КОМПИК</cp:lastModifiedBy>
  <dcterms:modified xsi:type="dcterms:W3CDTF">2008-10-09T08:26:00Z</dcterms:modified>
  <cp:revision>2</cp:revision>
  <dc:subject/>
  <dc:title>Приложение № 3</dc:title>
</cp:coreProperties>
</file>