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>
          <w:b w:val="false"/>
          <w:szCs w:val="28"/>
        </w:rPr>
        <w:t>Технические характеристики поставляемого спортивного оборудования</w:t>
      </w:r>
      <w:r>
        <w:rPr>
          <w:szCs w:val="28"/>
        </w:rPr>
        <w:t>: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554"/>
        <w:gridCol w:w="4435"/>
        <w:gridCol w:w="2035"/>
      </w:tblGrid>
      <w:tr>
        <w:trPr>
          <w:trHeight w:val="68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ическая характеристи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>
          <w:trHeight w:val="6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 гимнастический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размер: 1х2х0,1 метр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хол изделия: специскожа на капроновой основ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полнитель: ППУ 20 кг/куб.метров (пороло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характеристики: 4 ручки для удобства транспортиров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штук</w:t>
            </w:r>
          </w:p>
        </w:tc>
      </w:tr>
      <w:tr>
        <w:trPr>
          <w:trHeight w:val="20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лект для Дартс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бор: мишень, дроти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штуки</w:t>
            </w:r>
          </w:p>
        </w:tc>
      </w:tr>
      <w:tr>
        <w:trPr>
          <w:trHeight w:val="3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тка баскетбольна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йло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штук</w:t>
            </w:r>
          </w:p>
        </w:tc>
      </w:tr>
      <w:tr>
        <w:trPr>
          <w:trHeight w:val="3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акалк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иновая 3,8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 штук</w:t>
            </w:r>
          </w:p>
        </w:tc>
      </w:tr>
      <w:tr>
        <w:trPr>
          <w:trHeight w:val="3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жка для мячей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ХХ41009 Емкость 28-30 мяч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меры: 35х75х98 с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штука</w:t>
            </w:r>
          </w:p>
        </w:tc>
      </w:tr>
      <w:tr>
        <w:trPr>
          <w:trHeight w:val="3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та с сеткой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мер: не менее 100х50х20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риал: полые труб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штуки</w:t>
            </w:r>
          </w:p>
        </w:tc>
      </w:tr>
      <w:tr>
        <w:trPr>
          <w:trHeight w:val="3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л для настольного теннис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л для помещений; игровое поле: специальное ЛДСП 16 мм, меламиновое покрытие; кант: кромка ПВХ 0,45 мм; рама: стальная труба 25 мм с полимерным покрытием; транспортировочные ролики: 125 мм, две пары, одна сторона маневровая; самоблокирующийся механизм складывания; размеры: 274х152,5х76 с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штуки</w:t>
            </w:r>
          </w:p>
        </w:tc>
      </w:tr>
      <w:tr>
        <w:trPr>
          <w:trHeight w:val="3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лект для настольного теннис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бор: 4 ракетки н/т, 6 шаров, сетка длинная руч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штуки</w:t>
            </w:r>
          </w:p>
        </w:tc>
      </w:tr>
      <w:tr>
        <w:trPr>
          <w:trHeight w:val="3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ыжи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пление лыжное 75 м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тинки лыжные (крепление 75 мм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ыжи беговые (пластик): 150, 160, 170, 180 см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ыжные палки: 100% стекловолокно (140-155 см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кладка рифленая для лыж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 пары</w:t>
            </w:r>
          </w:p>
        </w:tc>
      </w:tr>
      <w:tr>
        <w:trPr>
          <w:trHeight w:val="3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амья для пресс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улируема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штука</w:t>
            </w:r>
          </w:p>
        </w:tc>
      </w:tr>
      <w:tr>
        <w:trPr>
          <w:trHeight w:val="3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л для армреслинг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занятий в зал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штука</w:t>
            </w:r>
          </w:p>
        </w:tc>
      </w:tr>
      <w:tr>
        <w:trPr>
          <w:trHeight w:val="3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т для лазань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/б 7 м; диам.30-40м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штуки</w:t>
            </w:r>
          </w:p>
        </w:tc>
      </w:tr>
      <w:tr>
        <w:trPr>
          <w:trHeight w:val="3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ит баскетбольный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ямоугольный щит из эко-композитного материала (1,8х1,2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ное стальное кольцо, сет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штуки</w:t>
            </w:r>
          </w:p>
        </w:tc>
      </w:tr>
      <w:tr>
        <w:trPr>
          <w:trHeight w:val="3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тка заградительна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тка заградительная для зала спортивного 3,2х40х40м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 кв.м</w:t>
            </w:r>
          </w:p>
        </w:tc>
      </w:tr>
      <w:tr>
        <w:trPr>
          <w:trHeight w:val="3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ьедестал победител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мер: не более 2м в длин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шту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b w:val="false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59:00Z</dcterms:created>
  <dc:creator>КОМПИК</dc:creator>
  <dc:description/>
  <cp:keywords/>
  <dc:language>en-US</dc:language>
  <cp:lastModifiedBy>КОМПИК</cp:lastModifiedBy>
  <dcterms:modified xsi:type="dcterms:W3CDTF">2008-10-09T05:10:00Z</dcterms:modified>
  <cp:revision>4</cp:revision>
  <dc:subject/>
  <dc:title/>
</cp:coreProperties>
</file>