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 на приобретение ученической мебели для МОУ «СОШ № 64» города Перми в 2008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адресу: г.Пермь, ул.Ласьвинская, 64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Приложение №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извещению о проведении 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запроса котировок</w:t>
      </w:r>
    </w:p>
    <w:tbl>
      <w:tblPr>
        <w:tblW w:w="14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0"/>
        <w:gridCol w:w="1524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ченический двухместный регулируемый по высоте (№ 3-5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>Столешница из многослойной фанеры 15 мм, покрыта бесцветным ударопрочным водостойким лаком. Края столешницы обработаны и скруглены. Имеется желоб для письменных принадлежностей. Каркас – металлический, сварной, из трубы квадратного сечения 25 х 25 мм, окрашен методом порошкового напыления. Цвет – серый. Механизм регулировки ростовой группы – телескопическое соединение с жесткой фиксацией на ростовые группы № 3-4-5. Имеется экран из перфорированного металла. С двух сторон стола имеются крючки для портфелей. Комплектуется двумя металлическими сетками-полками для кни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ученический регулируемый по высоте (№ 3-5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>Каркас: металлический, сварной из трубы квадратного сечения 25 х 25 мм, окрашен полимерным порошковым покрытием, цвет – серый. Сиденье и спинка – гнутоклееная фанера 8 мм, покрытая бесцветным влагостойким, ударопрочным лаком. Крепление спинки и сидения разборное, с помощью мебельных болтов с усом и концевой гайки. Механизм регулировки ростовой группы – телескопическое соединение с жесткой фиксацией на ростовые группы № 3-4-5. Размер сидения – 380 х 380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ченический двухместный  регулируемый по высоте (№ 4-6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>Столешница из многослойной фанеры 15 мм, покрыта бесцветным ударопрочным водостойким лаком. Края столешницы обработаны и скруглены. Имеется желоб для письменных принадлежностей. Каркас – металлический, сварной, из трубы квадратного сечения 25 х 25 мм, окрашен методом порошкового напыления. Цвет – серый. Механизм регулировки ростовой группы – телескопическое соединение с жесткой фиксацией на ростовые группы № 4-5-6. Имеется экран из перфорированного металла. С двух сторон стола имеются крючки для портфелей. Комплектуется двумя металлическими сетками-полками для кни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ученический регулируемый по высоте (№ 4-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>Каркас: металлический, сварной из трубы квадратного сечения 25 х 25 мм, окрашен полимерным порошковым покрытием, цвет – серый. Сиденье и спинка – гнутоклееная фанера 8 мм, покрытая бесцветным влагостойким, ударопрочным лаком. Крепление спинки и сидения разборное, с помощью мебельных болтов с усом и концевой гайки. Механизм регулировки ростовой группы – телескопическое  соединение   с жесткой  фиксацией    на    ростовые  группы № 4-5-6. Размер сидения – 380 х 380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ТОГО: 99 комплек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51:00Z</dcterms:created>
  <dc:creator>SECRET2</dc:creator>
  <dc:description/>
  <cp:keywords/>
  <dc:language>en-US</dc:language>
  <cp:lastModifiedBy>SECRET2</cp:lastModifiedBy>
  <dcterms:modified xsi:type="dcterms:W3CDTF">2008-10-08T09:10:00Z</dcterms:modified>
  <cp:revision>1</cp:revision>
  <dc:subject/>
  <dc:title>Техническое задание на приобретение ученической мебели для МОУ «СОШ № 64» города Перми в 2008 году</dc:title>
</cp:coreProperties>
</file>