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ремонт кабельных линий зд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9 ок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</w:t>
      </w:r>
      <w:r>
        <w:rPr/>
        <w:t>ремонт кабельных линий зд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ремонт кабельных линий </w:t>
      </w:r>
      <w:r>
        <w:rPr>
          <w:sz w:val="22"/>
          <w:szCs w:val="22"/>
        </w:rPr>
        <w:t xml:space="preserve">здания </w:t>
      </w:r>
      <w:r>
        <w:rPr/>
        <w:t>МОУДОД ДЮСШОР г.Перми, расположенного по адресу: г. Пермь, ул. 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ботах приведена в извещении о проведении запроса котировок № 4 от 1 октября 2008 г., было размещено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1.10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0398,49 рублей (четыреста девяносто тысяч триста девяносто восемь рублей  49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30 дней со дня подписа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9 октября 2008г. в 10час.00мин. 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03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аст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68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00,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комплект-Пермь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64,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РЭСТО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90300,70 рублей  (триста девяносто тысяч триста рублей  7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23, г. Пермь, ул. Байкальская, 3/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1-94-22-42, 2-513-634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8029123    КПП  59080100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249490122932 в Дзержинском ОСБ № 6984/0264 Западно-Уральский Банк Сбербанка России 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ЭлектроМастер»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>Место нахождения:  г. Пермь, ул. Луначарского, д. 90, оф. 3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2150557    КПП  590201001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/с  40702810649090113909 в ЗУБ СБ РФ Ленинское ОСБ № 22 г. Перм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ИК 045773603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22:00Z</dcterms:created>
  <dc:creator>Пользователь ПК</dc:creator>
  <dc:description/>
  <dc:language>en-US</dc:language>
  <cp:lastModifiedBy>Пользователь ПК</cp:lastModifiedBy>
  <cp:lastPrinted>2008-10-09T13:21:00Z</cp:lastPrinted>
  <dcterms:modified xsi:type="dcterms:W3CDTF">2008-10-09T07:22:00Z</dcterms:modified>
  <cp:revision>8</cp:revision>
  <dc:subject/>
  <dc:title/>
</cp:coreProperties>
</file>