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ремонт рулонной кровли здания МОУДОД ДЮСШОР г. Перм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ложенного по адресу: г. Пермь, ул. Сысольская 10,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9 окт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</w:t>
      </w:r>
      <w:r>
        <w:rPr/>
        <w:t>ремонт рулонной кровли здания МОУДОД ДЮСШОР г. Перми,</w:t>
      </w:r>
    </w:p>
    <w:p>
      <w:pPr>
        <w:pStyle w:val="Normal"/>
        <w:rPr/>
      </w:pPr>
      <w:r>
        <w:rPr/>
        <w:t xml:space="preserve">         </w:t>
      </w:r>
      <w:r>
        <w:rPr/>
        <w:t>расположенного по адресу: г. Пермь, ул. Сысольская 1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Зам. директора по АХЧ               Леухин В.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Директор  ДЮСШОР                  Новоселов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Бересн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етодист                                      Реут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Рахимова Ш.Ж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Детско-юношеская спортивная школа олимпийского резерва»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 МОУДОД ДЮСШОР   Новоселов Вадим Анатолье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32, г. Пермь, ул. </w:t>
      </w:r>
      <w:r>
        <w:rPr/>
        <w:t>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255-79-49; факс 255-69-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con</w:t>
        </w:r>
        <w:r>
          <w:rPr>
            <w:rStyle w:val="InternetLink"/>
            <w:sz w:val="22"/>
            <w:szCs w:val="22"/>
            <w:u w:val="none"/>
          </w:rPr>
          <w:t>43@</w:t>
        </w:r>
        <w:r>
          <w:rPr>
            <w:rStyle w:val="InternetLink"/>
            <w:sz w:val="22"/>
            <w:szCs w:val="22"/>
            <w:u w:val="none"/>
            <w:lang w:val="en-US"/>
          </w:rPr>
          <w:t>pstu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ac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</w:t>
      </w:r>
      <w:r>
        <w:rPr/>
        <w:t xml:space="preserve">частичный ремонт кровли </w:t>
      </w:r>
      <w:r>
        <w:rPr>
          <w:sz w:val="22"/>
          <w:szCs w:val="22"/>
        </w:rPr>
        <w:t xml:space="preserve"> здания </w:t>
      </w:r>
      <w:r>
        <w:rPr/>
        <w:t>МОУДОД ДЮСШОР г.Перми, расположенного по адресу: г. Пермь, ул. Сысольская 10,5.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ботах приведена в извещении о проведении запроса котировок № 5 от 1 окт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1.10.2008г</w:t>
      </w:r>
      <w:r>
        <w:rPr>
          <w:color w:val="FF0000"/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957 рублей (четыреста девяносто девять тысяч девятьсот пятьдесят семь рублей 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</w:t>
      </w:r>
      <w:r>
        <w:rPr/>
        <w:t>Сысольская 10,5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30 дней со дня подписа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30 % предоплаты, 70% по факту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09 октября 2008г. в 10 час.00мин. </w:t>
      </w:r>
    </w:p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ниверсал-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92,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57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Новострой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99957,00 рублей  (четыреста девяносто девять тысяч девятьсот пятьдесят семь рублей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70, г. Пермь, ул. Макаренко, 46-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./факс: 250-44-60</w:t>
      </w:r>
    </w:p>
    <w:p>
      <w:pPr>
        <w:pStyle w:val="Normal"/>
        <w:rPr>
          <w:sz w:val="18"/>
          <w:szCs w:val="18"/>
        </w:rPr>
      </w:pPr>
      <w:r>
        <w:rPr/>
        <w:t xml:space="preserve">              </w:t>
      </w:r>
      <w:r>
        <w:rPr>
          <w:sz w:val="18"/>
          <w:szCs w:val="18"/>
        </w:rPr>
        <w:t>ИНН 5906072726    КПП  5906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/с  40702810449090150188 в Ленинском ОСБ  22 Западно-Уральском банке СБ РФ г. Перм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БИК 045773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ООО «Универсал-Строй»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</w:t>
      </w:r>
      <w:r>
        <w:rPr>
          <w:sz w:val="18"/>
          <w:szCs w:val="18"/>
        </w:rPr>
        <w:t>Место нахождения:  г. Пермь, ул. Автозаводская, 9 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Н 5908026789    КПП  590801001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/с  40702810800017316800 в ЗАО АКИБ «Почтобанк» г. 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К/с 301018104000000007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ИК 045773705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м. директора по АХЧ                                                                     Леухин Владимир Анфиноге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МОУДОД ДЮСШОР                                                           Новоселов Вадим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бухгалтер                                                                           Береснева Любовь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тодист                                                                                          Реутова Ан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кретарь                                                                                        Рахимова Шолпан Жуну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23:00Z</dcterms:created>
  <dc:creator>Пользователь ПК</dc:creator>
  <dc:description/>
  <dc:language>en-US</dc:language>
  <cp:lastModifiedBy>Пользователь ПК</cp:lastModifiedBy>
  <cp:lastPrinted>2008-10-09T13:17:00Z</cp:lastPrinted>
  <dcterms:modified xsi:type="dcterms:W3CDTF">2008-10-09T07:22:00Z</dcterms:modified>
  <cp:revision>8</cp:revision>
  <dc:subject/>
  <dc:title/>
</cp:coreProperties>
</file>