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7 от 09 ок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Мы согласны исполнить муниципальный контракт на условиях, указанных в Извещении о проведении запроса котировок.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10-09T07:56:00Z</dcterms:modified>
  <cp:revision>34</cp:revision>
  <dc:subject/>
  <dc:title/>
</cp:coreProperties>
</file>