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текущего ремонта кабинетов в здании  МДОУ «Детский сад № 185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09 октябр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09 октября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текущего ремонта кабинетов в здании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98 736,81 руб. (четыреста девяносто восемь тысяч семьсот тридцать шесть рублей восемьдесят одна копейка).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, копия лиц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14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 xml:space="preserve">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Индустрия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ч 5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ик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033,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ч 07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– Стро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57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ч 3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270,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 3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Запад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885,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3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  от 08.10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33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7 от 26.09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не все котировочные заявки соответствующие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 Наиболее низкая цена котировочной заявки соответствующая всем требованиям, установленным в извещении о проведении запроса котировок предложена участником </w:t>
      </w:r>
      <w:r>
        <w:rPr>
          <w:b/>
        </w:rPr>
        <w:t>ООО «Волна Т»</w:t>
      </w:r>
      <w:r>
        <w:rPr/>
        <w:t xml:space="preserve"> и составила </w:t>
      </w:r>
      <w:r>
        <w:rPr>
          <w:b/>
        </w:rPr>
        <w:t xml:space="preserve">394 000,00 </w:t>
      </w:r>
      <w:r>
        <w:rPr/>
        <w:t>(триста девяносто четыре тысячи рублей 00 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b/>
        </w:rPr>
        <w:t>ООО «Волна 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Каркас – Строй» </w:t>
      </w:r>
      <w:r>
        <w:rPr/>
        <w:t xml:space="preserve">с ценой котировочной заявки </w:t>
      </w:r>
      <w:r>
        <w:rPr>
          <w:b/>
        </w:rPr>
        <w:t>397 574,00 (триста девяносто семь тысяч пятьсот семьдесят четыре рубля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Волна 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5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dc:language>en-US</dc:language>
  <cp:lastModifiedBy>Бондаренко </cp:lastModifiedBy>
  <cp:lastPrinted>2008-08-27T12:13:00Z</cp:lastPrinted>
  <dcterms:modified xsi:type="dcterms:W3CDTF">2008-10-09T05:26:00Z</dcterms:modified>
  <cp:revision>28</cp:revision>
  <dc:subject/>
  <dc:title/>
</cp:coreProperties>
</file>