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 09 » окт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 г. Пермь, ул.Рабочая,19 (ул. Ленина, 8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факс (342) 219-30-35 (для Гришиной Марины Юрьев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анспортное обслуживание Муниципального бюджетного учреждения «Благоустройство Дзержинского района»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оказания услуг                                        г. 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                                     с 24.10. 2008 г. по 31.12.2008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  200 000 руб. (двести тысяч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ому расчету затрат на содержание автотранспортных средств за месяц по каждой машине,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видов работ просим представить котировочную заявку по форме согласно приложению № 1 по факсу или курьером  по вышеуказанному адресу </w:t>
      </w:r>
      <w:r>
        <w:rPr>
          <w:b/>
          <w:sz w:val="20"/>
          <w:szCs w:val="20"/>
        </w:rPr>
        <w:t>до 18-00 часов «15» ок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 водителей, начислений на з/плату, топливо, ГСМ, техническое обслуживание и ремонт, уплату налогов, 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бюджетного учре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«Благоустройство Дзержинского района»              __________________________         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2:00Z</dcterms:created>
  <dc:creator>Петрухина ВА</dc:creator>
  <dc:description/>
  <cp:keywords/>
  <dc:language>en-US</dc:language>
  <cp:lastModifiedBy>МБУ</cp:lastModifiedBy>
  <dcterms:modified xsi:type="dcterms:W3CDTF">2008-10-09T06:11:00Z</dcterms:modified>
  <cp:revision>7</cp:revision>
  <dc:subject/>
  <dc:title>ИЗВЕЩЕНИЕ № 26 от « 13 » марта  2008 г</dc:title>
</cp:coreProperties>
</file>