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Проект муниципального контракта № __</w:t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/>
      </w:pPr>
      <w:r>
        <w:rPr>
          <w:sz w:val="22"/>
          <w:szCs w:val="22"/>
        </w:rPr>
        <w:t xml:space="preserve">на транспортное обслуживание Муниципального бюджетного учреждения «Благоустройство Дзержинского района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«    »  ____________ 200__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, именуемое в дальнейшем «Заказчик», в лице директора Калашникова Сергея Валентиновича, действующего на основании Устава, с одной стороны и _____________, именуемое в дальнейшем «Исполнитель», в лице директора ________, действующего на основании Устава, с другой стороны, заключили настоящий муниципальный контракт, (далее – контракт) о нижеследующем: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едмет контракта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1.1. Исполнитель обязуется Заказчика оказать Услуги по транспортному обслуживанию Заказчика, а Заказчик обязуется принять Услуги и оплатить их в соответствии с условиями настоящего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2. Исполнитель оказывает услуги, указанные в п.п. 1.1. настоящего контракта исключительно собственными силами, без привлечения субподрядных организаций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1.3. Содержание, порядок и сроки оказания Услуг определяются в соответствии с техническим заданием (приложение №1)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Настоящий контракт заключен на основании _____________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>2.1. Начало оказания Услуг: с «24» октябр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оказания Услуг: «31» декабр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 Стоимость услуг, порядок приемки и оплаты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1. Стоимость услуг по настоящему контракту ____________________рублей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услуг включает в себя все выплаченные или подлежащие выплате налоги и сборы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3. Оплата за услуги, указанные в п.1.1. настоящего контракта, производится Заказчиком в виде ежемесячных платежей по тарифу машино-часа, установленному на основании конкурсной заявки Исполнителя. Ежемесячные платежи по тарифу машино-часа составляет и рассчитывается по следующей формуле: сумма произведений установленных тарифов на 1 машино-час работы на фактическое количество часов работы в текущий месяц, включая НДС, согласно калькуляции тарифа одного машино-часа (Приложение №2).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>
          <w:sz w:val="22"/>
          <w:szCs w:val="22"/>
        </w:rPr>
        <w:t>3.4. Заказчик оплачивает предоставленные Исполнителем услуги, по безналичному расчету в течение 10 (десяти) банковских дней с момента предоставления счета-фактуры, счета, расчета стоимости затрат на содержание машин за месяц,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использовании транспо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Качество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и оказании Услуг Исполнитель обеспечивает надлежащее качество их оказания. Качество Услуг определяется их соответствием техническому заданию и требованиям настоящего Контра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5. Права и обязанности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выполнение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ять автотранспорт Заказчика к согласованному контрактом сроку в технически исправном состоя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Заказчик обязан своевременно оплачивать оказанные ему Исполнителем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Права и обязанности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Для осуществления контроля за ходом оказания Услуг и принятия оперативных решений Заказчик назначает уполномоченного представителя –  Гришину Марину Юрьевну – главного бухгалтера имеющего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1.производить соответствующие мероприятия, обеспечивающие контроль за качеством оказания Услу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2.принимать оказанные объемы Услуг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3.производить проверку  журнала оказания Услу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4.осуществлять иные полномочия по осуществлению контроля за качеством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5.осуществляет контроль качества  и объема оказанных Исполнителем Услуг,</w:t>
      </w:r>
    </w:p>
    <w:p>
      <w:pPr>
        <w:pStyle w:val="FR3"/>
        <w:ind w:left="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Заказчик своевременно осуществляет контроль качества услуг, подписывает акты. Периодичность проверок качества и объема предоставляемых услуг устанавливается уполномоченным лицо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Заказчик производит своевременную оплату оказанных и принятых к оплате объемов Услуг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тветственность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7.1. Расторжение муниципального контракта допускается по соглашению сторон или на основании решения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7.2. В случае нарушения стороной по договору сроков исполнения своих обязательств, виновная сторона уплачивает другой стороне пени в размере 0, 05% от общей стоимости работ по настоящему договору,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3. Исполнитель несет ответственность и обязанность возмещения ущерба, причиненного Заказчику, а также третьим лицам, в результате ненадлежащего оказания Услуг по настоящему контракту (в том числе, если недостатки возникли или выявлены после завершения оказания Услуг), иных нарушений условий настоящего контракта, требований  действующего законод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4. При возникновении неблагоприятных последствий в связи с оказанием Исполнителем Услуг по настоящему контракту, Исполнитель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2"/>
        <w:tabs>
          <w:tab w:val="clear" w:pos="360"/>
        </w:tabs>
        <w:rPr/>
      </w:pPr>
      <w:r>
        <w:rPr>
          <w:sz w:val="22"/>
          <w:szCs w:val="22"/>
        </w:rPr>
        <w:t>7.5. В случае систематических нарушений условий настоящего контракта Исполнителем. Контракт расторгается по инициативе Заказчика или на основании решения суда.</w:t>
      </w:r>
    </w:p>
    <w:p>
      <w:pPr>
        <w:pStyle w:val="Normal"/>
        <w:spacing w:lineRule="atLeast" w:line="20"/>
        <w:jc w:val="both"/>
        <w:rPr/>
      </w:pPr>
      <w:r>
        <w:rPr>
          <w:sz w:val="22"/>
          <w:szCs w:val="22"/>
        </w:rPr>
        <w:t>7.6. За отказ от оказания Услуг Исполнитель уплачивает Заказчику неустойку в размере 10 % стоимости не оказанных Услуг.</w:t>
      </w:r>
    </w:p>
    <w:p>
      <w:pPr>
        <w:pStyle w:val="Normal"/>
        <w:spacing w:lineRule="atLeast" w:line="20"/>
        <w:jc w:val="both"/>
        <w:rPr/>
      </w:pPr>
      <w:r>
        <w:rPr/>
        <w:t>7.7. Уплата санкций не освобождает стороны от выполнения принятых обязательств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Действие и прекращение действ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составлен в 3-х экземплярах, имеющих одинаковую юридическую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– Исполнител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–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- третий экземпляр, в соответствии с Постановлением от 08.05.2007 г. № 157 передается в Департамент финансов администрации города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настоящего Контракта может быть изменено, прекращено по основаниям, предусмотренным закон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Разрешение сп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се споры и разногласия, возникающие между сторонами по настоящему Контракту, решаются путем переговоров. В случае не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Обстоятельства непреодолимой силы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before="0" w:after="60"/>
        <w:ind w:left="28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я к контракту:</w:t>
      </w:r>
    </w:p>
    <w:p>
      <w:pPr>
        <w:pStyle w:val="Normal"/>
        <w:numPr>
          <w:ilvl w:val="1"/>
          <w:numId w:val="3"/>
        </w:numPr>
        <w:shd w:fill="FFFFFF" w:val="clear"/>
        <w:spacing w:before="0" w:after="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№1 – Техническое задание;</w:t>
      </w:r>
    </w:p>
    <w:p>
      <w:pPr>
        <w:pStyle w:val="Normal"/>
        <w:numPr>
          <w:ilvl w:val="1"/>
          <w:numId w:val="3"/>
        </w:numPr>
        <w:shd w:fill="FFFFFF" w:val="clear"/>
        <w:spacing w:before="0" w:after="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2 – Калькуляция тарифа одного машино-часа.  </w:t>
      </w:r>
    </w:p>
    <w:p>
      <w:pPr>
        <w:pStyle w:val="Normal"/>
        <w:shd w:fill="FFFFFF" w:val="clear"/>
        <w:spacing w:before="0" w:after="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:                                               Подрядчик:</w:t>
      </w:r>
    </w:p>
    <w:p>
      <w:pPr>
        <w:pStyle w:val="TextBody"/>
        <w:spacing w:lineRule="exact" w:line="280"/>
        <w:ind w:left="76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Благоустройство Дзержин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87, г. Пермь, ул. Рабочая,19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5903089626 КПП 590301001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ГРН 1085903005616 ОКПО 88059403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ФК по Пермскому краю (ДФ г. Перми,        </w:t>
      </w:r>
    </w:p>
    <w:p>
      <w:pPr>
        <w:pStyle w:val="Normal"/>
        <w:ind w:left="4680" w:hanging="4680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Благоустройство Дзержинского района»,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/с 0293401834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. 40204810300000000006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КЦ Банка России по Пермскому кр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ГРКЦ Банка России по Пермскому кр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45773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      » _______________ 2008 г.                                    «     »   ________________ 2008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/С.В. Калашников                              _____________________/ 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          М.П. </w:t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lineRule="exact" w:line="280"/>
        <w:ind w:left="7655" w:hanging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TextBody"/>
        <w:spacing w:lineRule="exact" w:line="280"/>
        <w:ind w:left="76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left="7655" w:hanging="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 от «__» октября 2008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транспортное обслуживание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Марки транспортных средств: 2 ед.</w:t>
      </w:r>
    </w:p>
    <w:p>
      <w:pPr>
        <w:pStyle w:val="Normal"/>
        <w:jc w:val="both"/>
        <w:rPr/>
      </w:pPr>
      <w:r>
        <w:rPr/>
        <w:t>Шевроле Нива, ВАЗ – 21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именование услуг – транспортное обслуживание Муниципального бюджетного учреждения «Благоустройство Дзержинского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Характеристики и объемы услуг: часы работы транспортного средства марки Шевроле Нива с 10-00 до 17-00  5 дней в неделю (понедельник, вторник, среда, четверг, пятница) и   по 4 часа в выходные дни (суббота, воскресенье); часы работы транспортного средства марки ВАЗ – 2110 с 07-30 до 19-30  5 дней в неделю (понедельник, вторник, среда, четверг, пятница). Возможность изменения режима предоставления транспорта, возможность работы в выходные и праздничные дни.</w:t>
      </w:r>
    </w:p>
    <w:p>
      <w:pPr>
        <w:pStyle w:val="Normal"/>
        <w:jc w:val="both"/>
        <w:rPr/>
      </w:pPr>
      <w:r>
        <w:rPr/>
        <w:t>Учет машино-часов ведется диспетчерской службой Исполнителя и подтверждается подписанными Заказчиком путевыми лис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сто оказания услуг – г. Перм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Срок оказания услуг: с 24 октября 2008 г. по 31декабря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Без ограничения ежедневного пробега маш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Требования к водителям: </w:t>
      </w:r>
    </w:p>
    <w:p>
      <w:pPr>
        <w:pStyle w:val="Normal"/>
        <w:jc w:val="both"/>
        <w:rPr/>
      </w:pPr>
      <w:r>
        <w:rPr/>
        <w:t>- обязательное проведение медицинских осмотров водителей;</w:t>
      </w:r>
    </w:p>
    <w:p>
      <w:pPr>
        <w:pStyle w:val="Normal"/>
        <w:jc w:val="both"/>
        <w:rPr/>
      </w:pPr>
      <w:r>
        <w:rPr/>
        <w:t>- закрепленные на постоянной основе водители, назначаются по согласованию с Заказчиком;</w:t>
      </w:r>
    </w:p>
    <w:p>
      <w:pPr>
        <w:pStyle w:val="Normal"/>
        <w:jc w:val="both"/>
        <w:rPr/>
      </w:pPr>
      <w:r>
        <w:rPr/>
        <w:t>- непрерывный стаж работы – не менее 5 лет;</w:t>
      </w:r>
    </w:p>
    <w:p>
      <w:pPr>
        <w:pStyle w:val="Normal"/>
        <w:jc w:val="both"/>
        <w:rPr/>
      </w:pPr>
      <w:r>
        <w:rPr/>
        <w:t>- знание улично-дорожной сети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Максимальная цена контракта – 200 000 (двести тысяч)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Требования к оказанию услуг:</w:t>
      </w:r>
    </w:p>
    <w:p>
      <w:pPr>
        <w:pStyle w:val="Normal"/>
        <w:jc w:val="both"/>
        <w:rPr/>
      </w:pPr>
      <w:r>
        <w:rPr/>
        <w:t>- содержание автотранспорта в исправном состоянии;</w:t>
      </w:r>
    </w:p>
    <w:p>
      <w:pPr>
        <w:pStyle w:val="Normal"/>
        <w:jc w:val="both"/>
        <w:rPr/>
      </w:pPr>
      <w:r>
        <w:rPr/>
        <w:t>- техническое обслуживание автотранспортных средств;</w:t>
      </w:r>
    </w:p>
    <w:p>
      <w:pPr>
        <w:pStyle w:val="Normal"/>
        <w:jc w:val="both"/>
        <w:rPr/>
      </w:pPr>
      <w:r>
        <w:rPr/>
        <w:t>- содержание автомобилей чистыми как внутри,  так и снаружи;</w:t>
      </w:r>
    </w:p>
    <w:p>
      <w:pPr>
        <w:pStyle w:val="Normal"/>
        <w:jc w:val="both"/>
        <w:rPr/>
      </w:pPr>
      <w:r>
        <w:rPr/>
        <w:t>- обеспечение топливом и ГСМ маркой и в объемах, соответствующих технической характеристике автомобиля и плановому объему зад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 от «__» октября 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Калькуляция тарифа одного машино-часа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063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тате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– 2 ед.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роле Нива, ВАЗ - 21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водител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лив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че-смазочные материалы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, ремон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с НД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 за 1 час работы с НД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з ограничения ежедневного пробега маш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 - указать обязатель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48:00Z</dcterms:created>
  <dc:creator>FIN-2</dc:creator>
  <dc:description/>
  <cp:keywords/>
  <dc:language>en-US</dc:language>
  <cp:lastModifiedBy>МБУ</cp:lastModifiedBy>
  <cp:lastPrinted>2008-10-09T14:25:00Z</cp:lastPrinted>
  <dcterms:modified xsi:type="dcterms:W3CDTF">2008-10-09T10:26:00Z</dcterms:modified>
  <cp:revision>16</cp:revision>
  <dc:subject/>
  <dc:title>                                                                                                                                            </dc:title>
</cp:coreProperties>
</file>