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запроса котировок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4 от «09» октября 2008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Техническое задание </w:t>
      </w:r>
    </w:p>
    <w:p>
      <w:pPr>
        <w:pStyle w:val="Normal"/>
        <w:jc w:val="center"/>
        <w:rPr/>
      </w:pPr>
      <w:r>
        <w:rPr/>
        <w:t xml:space="preserve">на транспортное обслуживание Муниципального бюджетного учреждения «Благоустройство Дзержинского района»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1. Марки транспортных средств: 2 ед.</w:t>
      </w:r>
    </w:p>
    <w:p>
      <w:pPr>
        <w:pStyle w:val="Normal"/>
        <w:jc w:val="both"/>
        <w:rPr/>
      </w:pPr>
      <w:r>
        <w:rPr/>
        <w:t>Шевроле Нива, ВАЗ – 21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именование услуг – транспортное обслуживание Муниципального бюджетного учреждения «Благоустройство Дзержинского район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Характеристики и объемы услуг: часы работы транспортного средства марки Шевроле Нива с 10-00 до 17-00  5 дней в неделю (понедельник, вторник, среда, четверг, пятница) и   по 4 часа в выходные дни (суббота, воскресенье); часы работы транспортного средства марки ВАЗ – 2110 с 07-30 до 19-30  5 дней в неделю (понедельник, вторник, среда, четверг, пятница). Возможность изменения режима предоставления транспорта, возможность работы в выходные и праздничные дни.</w:t>
      </w:r>
    </w:p>
    <w:p>
      <w:pPr>
        <w:pStyle w:val="Normal"/>
        <w:jc w:val="both"/>
        <w:rPr/>
      </w:pPr>
      <w:r>
        <w:rPr/>
        <w:t>Учет машино-часов ведется диспетчерской службой Исполнителя и подтверждается подписанными Заказчиком путевыми лист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Место оказания услуг – г. Перм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Срок оказания услуг: с 24 октября 2008 г. по 31декабря 2008 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Без ограничения ежедневного пробега маши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Требования к водителям: </w:t>
      </w:r>
    </w:p>
    <w:p>
      <w:pPr>
        <w:pStyle w:val="Normal"/>
        <w:jc w:val="both"/>
        <w:rPr/>
      </w:pPr>
      <w:r>
        <w:rPr/>
        <w:t>- обязательное проведение медицинских осмотров водителей;</w:t>
      </w:r>
    </w:p>
    <w:p>
      <w:pPr>
        <w:pStyle w:val="Normal"/>
        <w:jc w:val="both"/>
        <w:rPr/>
      </w:pPr>
      <w:r>
        <w:rPr/>
        <w:t>- закрепленные на постоянной основе водители, назначаются по согласованию с Заказчиком;</w:t>
      </w:r>
    </w:p>
    <w:p>
      <w:pPr>
        <w:pStyle w:val="Normal"/>
        <w:jc w:val="both"/>
        <w:rPr/>
      </w:pPr>
      <w:r>
        <w:rPr/>
        <w:t>- непрерывный стаж работы – не менее 5 лет;</w:t>
      </w:r>
    </w:p>
    <w:p>
      <w:pPr>
        <w:pStyle w:val="Normal"/>
        <w:jc w:val="both"/>
        <w:rPr/>
      </w:pPr>
      <w:r>
        <w:rPr/>
        <w:t>- знание улично-дорожной сети гор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Максимальная цена контракта – 200 000 (двести тысяч) рубл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Требования к оказанию услуг:</w:t>
      </w:r>
    </w:p>
    <w:p>
      <w:pPr>
        <w:pStyle w:val="Normal"/>
        <w:jc w:val="both"/>
        <w:rPr/>
      </w:pPr>
      <w:r>
        <w:rPr/>
        <w:t>- содержание автотранспорта в исправном состоянии;</w:t>
      </w:r>
    </w:p>
    <w:p>
      <w:pPr>
        <w:pStyle w:val="Normal"/>
        <w:jc w:val="both"/>
        <w:rPr/>
      </w:pPr>
      <w:r>
        <w:rPr/>
        <w:t>- техническое обслуживание автотранспортных средств;</w:t>
      </w:r>
    </w:p>
    <w:p>
      <w:pPr>
        <w:pStyle w:val="Normal"/>
        <w:jc w:val="both"/>
        <w:rPr/>
      </w:pPr>
      <w:r>
        <w:rPr/>
        <w:t>- содержание автомобилей чистыми как внутри,  так и снаружи;</w:t>
      </w:r>
    </w:p>
    <w:p>
      <w:pPr>
        <w:pStyle w:val="Normal"/>
        <w:jc w:val="both"/>
        <w:rPr/>
      </w:pPr>
      <w:r>
        <w:rPr/>
        <w:t>- обеспечение топливом и ГСМ маркой и в объемах, соответствующих технической характеристике автомобиля и плановому объему задания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0.  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Калькуляция тарифа одного машино-часа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4063"/>
      </w:tblGrid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стате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средства – 2 ед.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евроле Нива, ВАЗ - 21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аботная плата водителя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исления на заработную плату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пливо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юче-смазочные материалы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ое обслуживание, ремонт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нтабельност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ДС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с НДС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иф за 1 час работы с НДС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ез ограничения ежедневного пробега маши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*  - указать обязательн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8:50:00Z</dcterms:created>
  <dc:creator>FIN-2</dc:creator>
  <dc:description/>
  <cp:keywords/>
  <dc:language>en-US</dc:language>
  <cp:lastModifiedBy>МБУ</cp:lastModifiedBy>
  <cp:lastPrinted>2008-10-09T14:17:00Z</cp:lastPrinted>
  <dcterms:modified xsi:type="dcterms:W3CDTF">2008-10-09T10:27:00Z</dcterms:modified>
  <cp:revision>15</cp:revision>
  <dc:subject/>
  <dc:title>Приложение № 2</dc:title>
</cp:coreProperties>
</file>