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Перми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С.Н.Южак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2008 год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х отношений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ерми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Ф. А. Минх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  2008 го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ланово-экономического департамент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Р.Ю.Чепкас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2008 год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несение изменений 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УЮ ДОКУМЕНТАЦИЮ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крытый конкурс на право заключить муниципальный контракт     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Пермь, 2008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е изменений в конкурсную документацию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вещение № 152К от 19.09.2008 г.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конкурс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 право заключить муниципальный контракт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- </w:t>
      </w:r>
      <w:r>
        <w:rPr>
          <w:rFonts w:cs="Times New Roman" w:ascii="Times New Roman" w:hAnsi="Times New Roman"/>
          <w:b/>
          <w:sz w:val="24"/>
        </w:rPr>
        <w:t>Управление жилищных отношений администрации города Перми</w:t>
      </w:r>
      <w:r>
        <w:rPr>
          <w:rFonts w:cs="Times New Roman" w:ascii="Times New Roman" w:hAnsi="Times New Roman"/>
          <w:sz w:val="24"/>
        </w:rPr>
        <w:t xml:space="preserve"> (614000, г.Пермь, ул.Кирова, 78, тел. 212-74-23) принял решение о внесении  в конкурсную документацию (извещение № 152К от 19.09.2008) о проведении открытого конкурса на приобретение в муниципальную собственность жилых помещений для переселения граждан из ветхого и аварийного жилья следующих изменений: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Абзац 3 раздела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 изложить в новой редакции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бщая площадь приобретаемых жилых помещений ориентировочно составляет           1 000 кв.м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Абзац 7 раздела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 изложить в новой редакции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«Не более 20 календарных дней с момента заключения муниципального контракта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 Абзац 1 раздела 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>. изложить в новой редакции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чальная (максимальная) цена контракта – 48 000 000 (сорок восемь миллионов) рублей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4. В раздел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 добавить абзац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Оплата по договору осуществляется за счет средств местного бюджета в рамках городской целевой программы «Переселение граждан города Перми из ветхого и аварийного жилищного фонда на 2007-2010 годы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5. Абзац 1 раздела </w:t>
      </w:r>
      <w:r>
        <w:rPr>
          <w:rFonts w:cs="Times New Roman" w:ascii="Times New Roman" w:hAnsi="Times New Roman"/>
          <w:sz w:val="24"/>
          <w:lang w:val="en-US"/>
        </w:rPr>
        <w:t>XI</w:t>
      </w:r>
      <w:r>
        <w:rPr>
          <w:rFonts w:cs="Times New Roman" w:ascii="Times New Roman" w:hAnsi="Times New Roman"/>
          <w:sz w:val="24"/>
        </w:rPr>
        <w:t>. изложить в новой редакции:</w:t>
      </w:r>
    </w:p>
    <w:p>
      <w:pPr>
        <w:pStyle w:val="TextBodyIndent"/>
        <w:ind w:firstLine="539"/>
        <w:rPr/>
      </w:pPr>
      <w:r>
        <w:rPr>
          <w:szCs w:val="24"/>
        </w:rPr>
        <w:t xml:space="preserve">«Для участия в открытом конкурсе участнику размещения заказа необходимо представить в запечатанном конверте пакет документов, указанных в части 1 раздела               </w:t>
      </w:r>
      <w:r>
        <w:rPr>
          <w:szCs w:val="24"/>
          <w:lang w:val="en-US"/>
        </w:rPr>
        <w:t>I</w:t>
      </w:r>
      <w:r>
        <w:rPr>
          <w:szCs w:val="24"/>
        </w:rPr>
        <w:t xml:space="preserve"> конкурсной документации, не позднее  13:30 часов «05» ноября 2008 года по адресу: г.Пермь, ул. Кирова, 78, каб.15а, управление жилищных отношений». </w:t>
      </w:r>
    </w:p>
    <w:p>
      <w:pPr>
        <w:pStyle w:val="TextBodyIndent"/>
        <w:ind w:firstLine="539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6. Абзац 4 раздела </w:t>
      </w:r>
      <w:r>
        <w:rPr>
          <w:szCs w:val="24"/>
          <w:lang w:val="en-US"/>
        </w:rPr>
        <w:t>XI</w:t>
      </w:r>
      <w:r>
        <w:rPr>
          <w:szCs w:val="24"/>
        </w:rPr>
        <w:t>. изложить в новой редакции:</w:t>
      </w:r>
    </w:p>
    <w:p>
      <w:pPr>
        <w:pStyle w:val="TextBodyIndent"/>
        <w:ind w:firstLine="539"/>
        <w:rPr>
          <w:szCs w:val="24"/>
        </w:rPr>
      </w:pPr>
      <w:r>
        <w:rPr>
          <w:szCs w:val="24"/>
        </w:rPr>
        <w:t>«Участники размещения заказа не успевшие представить конверты с заявками на участие в конкурсе до 13:30 часов «05» ноября 2008года по адресу: г.Пермь, ул. Кирова, 78, каб.15а, управление жилищных отношений, могут представить конверты с заявками на участие в конкурсе непосредственно на процедуре вскрытия конвертов, назначенной на   13:30 часов «05» ноября 2008 года по адресу: г.Пермь, ул.Сибирская, 17б, каб.3. Заявки, представленные после 13:30 часов «05» ноября 2008 года, к рассмотрению не принимаются».</w:t>
      </w:r>
    </w:p>
    <w:p>
      <w:pPr>
        <w:pStyle w:val="TextBodyIndent"/>
        <w:ind w:firstLine="539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7. Абзац 1 раздела </w:t>
      </w:r>
      <w:r>
        <w:rPr>
          <w:szCs w:val="24"/>
          <w:lang w:val="en-US"/>
        </w:rPr>
        <w:t>XV</w:t>
      </w:r>
      <w:r>
        <w:rPr>
          <w:szCs w:val="24"/>
        </w:rPr>
        <w:t>. изложить в новой редакции:</w:t>
      </w:r>
    </w:p>
    <w:p>
      <w:pPr>
        <w:pStyle w:val="TextBodyIndent"/>
        <w:ind w:firstLine="539"/>
        <w:rPr>
          <w:color w:val="000000"/>
          <w:szCs w:val="24"/>
        </w:rPr>
      </w:pPr>
      <w:r>
        <w:rPr>
          <w:szCs w:val="24"/>
        </w:rPr>
        <w:t>«Заседание конкурсной комиссии по вскрытию конвертов с конкурсными заявками на участие в конкурсе состоится в 13:30 часов «05» ноября 2008 года по адресу: г.Пермь, ул.Сибирская, 17б, каб.3»</w:t>
      </w:r>
      <w:r>
        <w:rPr>
          <w:color w:val="000000"/>
          <w:szCs w:val="24"/>
        </w:rPr>
        <w:t>.</w:t>
      </w:r>
    </w:p>
    <w:p>
      <w:pPr>
        <w:pStyle w:val="TextBodyIndent"/>
        <w:ind w:firstLine="53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8. Абзац 3 раздела </w:t>
      </w:r>
      <w:r>
        <w:rPr>
          <w:color w:val="000000"/>
          <w:szCs w:val="24"/>
          <w:lang w:val="en-US"/>
        </w:rPr>
        <w:t>XVII</w:t>
      </w:r>
      <w:r>
        <w:rPr>
          <w:color w:val="000000"/>
          <w:szCs w:val="24"/>
        </w:rPr>
        <w:t>.изложить в новой редакции:</w:t>
      </w:r>
    </w:p>
    <w:p>
      <w:pPr>
        <w:pStyle w:val="TextBodyIndent"/>
        <w:ind w:firstLine="540"/>
        <w:rPr/>
      </w:pPr>
      <w:r>
        <w:rPr>
          <w:color w:val="000000"/>
          <w:szCs w:val="24"/>
        </w:rPr>
        <w:t>«- срок исполнения контракта (не более  20 календарных дней)».</w:t>
      </w:r>
    </w:p>
    <w:p>
      <w:pPr>
        <w:pStyle w:val="TextBodyIndent"/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Cs w:val="24"/>
        </w:rPr>
        <w:t xml:space="preserve">9. Абзац 1 раздела </w:t>
      </w:r>
      <w:r>
        <w:rPr>
          <w:color w:val="000000"/>
          <w:szCs w:val="24"/>
          <w:lang w:val="en-US"/>
        </w:rPr>
        <w:t>XX</w:t>
      </w:r>
      <w:r>
        <w:rPr>
          <w:color w:val="000000"/>
          <w:szCs w:val="24"/>
        </w:rPr>
        <w:t>. изложить в новой редакции: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Заказчиком установлено требование обеспечения исполнения муниципального контракта в размере 1% от начальной (максимальной) цены контракта, что составляет 480 000 (четыреста восемьдесят тысяч) рублей».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 В абзаце 1 пункт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 Приложения № 3 слова «четырех непригодных» заменить словами «семи непригодных», слова «должна быть не менее 1295,0 кв.м» заменить словами «ориентировочно составляет 1 000 кв.м».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1. Пункт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 Приложения № 3 изложить в новой редакции: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Работы должны быть выполнены, и жилые помещения (право требования передачи жилых помещений) переданы в муниципальную собственность не позднее 20 календарных дней с момента заключения муниципального контракта».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 Приложение № 4 изложить в новой редакции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араметры аварийных жилых домов, подлежащих расселени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70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-во семей, проживающих в до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граждан, проживающих в доме (че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джоникидзевск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3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джоникидзевск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джоникидзевск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джоникидзевск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джоникидзевск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джоникидзевск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рдло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65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next w:val="Style15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48:00Z</dcterms:created>
  <dc:creator>ugo2</dc:creator>
  <dc:description/>
  <cp:keywords/>
  <dc:language>en-US</dc:language>
  <cp:lastModifiedBy>Колчанова Елена Владимировна</cp:lastModifiedBy>
  <cp:lastPrinted>2008-10-07T14:57:00Z</cp:lastPrinted>
  <dcterms:modified xsi:type="dcterms:W3CDTF">2008-10-09T09:56:00Z</dcterms:modified>
  <cp:revision>322</cp:revision>
  <dc:subject/>
  <dc:title>АДМИНИСТРАЦИЯ ГОРОДА ПЕРМИ</dc:title>
</cp:coreProperties>
</file>