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ремонт электропроводки в здании молочной кухни МУЗ «Детская городская поликлиника № 10», </w:t>
      </w:r>
    </w:p>
    <w:p>
      <w:pPr>
        <w:pStyle w:val="Normal"/>
        <w:jc w:val="center"/>
        <w:rPr/>
      </w:pPr>
      <w:r>
        <w:rPr/>
        <w:t>расположенном по адресу: г. Пермь, ул. Елькина,4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9 ок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>ремонт электропроводки в здании молочной кухни МУЗ «Детская городская поликлиника № 10», расположенном по адресу: г. Пермь, ул. Елькина,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      Тупичкина С.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/>
        <w:t>Инженер по медоборудованию    Кусакина Н.Ф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ремонт электропроводки в здании молочной кухни МУЗ «Детская городская поликлиника № 10», расположенном по адресу: г. Пермь, ул. Елькина,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30 от 29 сент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9.09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 xml:space="preserve"> 268 006,25 рублей (двести шестьдесят восемь тысяч шесть рублей двадцать пять копеек)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Елькина,4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в течение 20 рабочих  дней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акта приемки 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8 октября 2008г. в 17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48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42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егион-59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324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Стройспецмонтаж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444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839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ефедов А.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56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ИП Нефедова А.И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заявка которого соответствует всем требованиям, установленным в извещении о проведении  запроса котировок и в которой предложена наиболее низкая  цена исполнения контракта – </w:t>
      </w:r>
      <w:r>
        <w:rPr>
          <w:b/>
          <w:sz w:val="22"/>
          <w:szCs w:val="22"/>
        </w:rPr>
        <w:t>137 560,0</w:t>
      </w:r>
      <w:r>
        <w:rPr>
          <w:sz w:val="22"/>
          <w:szCs w:val="22"/>
        </w:rPr>
        <w:t xml:space="preserve"> рублей  (сто тридцать семь тысяч пятьсот шестьдесят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Место жительства: 614025, г. Пермь, ул. Таежная,3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0400049160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22"/>
          <w:szCs w:val="22"/>
        </w:rPr>
        <w:t xml:space="preserve">3.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Строительные технологии ».</w:t>
      </w:r>
      <w:r>
        <w:rPr>
          <w:sz w:val="22"/>
          <w:szCs w:val="22"/>
        </w:rPr>
        <w:t xml:space="preserve"> Цена выполнения работ – 138 839,85 рублей  (сто тридцать восемь тысяч восемьсот тридцать девять рублей восемьдесят пять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614047, г. Пермь, ул.Соликамская,319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Тел./факс: 220-57-32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5907035999    КПП  590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/>
        <w:t>Инженер по медоборудованию                                            Кусакина Надежда Федоровн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10-09T13:50:00Z</cp:lastPrinted>
  <dcterms:modified xsi:type="dcterms:W3CDTF">2008-10-09T07:50:00Z</dcterms:modified>
  <cp:revision>23</cp:revision>
  <dc:subject/>
  <dc:title>Министерство здравоохранения и соцразвития РФ</dc:title>
</cp:coreProperties>
</file>