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ПРОТОКОЛ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РАССМОТРЕНИЯ И ОЦЕНКИ КОТИРОВОЧНОЙ ЗАЯВКИ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9.10.2008г.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№ 21 </w:t>
      </w:r>
      <w:r>
        <w:rPr>
          <w:b/>
          <w:bCs/>
          <w:sz w:val="28"/>
          <w:szCs w:val="28"/>
          <w:u w:val="single"/>
          <w:lang w:val="ru-RU"/>
        </w:rPr>
        <w:t>(К 21/09/10/2008 К/р)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Заседание единой комиссии по размещению заказа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Присутствовали: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ab/>
        <w:t>Члены котировочной комиссии:             -  Попова С.Ю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                             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left="0" w:right="-1140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- Лахов И.В.</w:t>
      </w:r>
    </w:p>
    <w:p>
      <w:pPr>
        <w:pStyle w:val="Normal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Заказчик: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en-US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eastAsia="zxx" w:bidi="en-US"/>
        </w:rPr>
        <w:t>Обоснование целесообразности использования закупки способом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котировок: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цена контракта не </w:t>
      </w: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  <w:t xml:space="preserve">превышает  376 163 руб 49 коп. (Триста семьдесят шесть тысяч сто шестьдесят три рубля 49 копеек)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для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предмета закупок существует функционирующий рынок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3.  Предмет закупки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 xml:space="preserve">капитальный ремонт 1-ого этажа (левое крыло) в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 xml:space="preserve">         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>соматическом корпусе (сантехнические, электромонтажные работы)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ind w:left="375" w:right="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4.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Максимальная цена контракта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>376 163</w:t>
      </w: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eastAsia="zxx" w:bidi="en-US"/>
        </w:rPr>
        <w:t xml:space="preserve"> </w:t>
      </w:r>
      <w:r>
        <w:rPr>
          <w:rFonts w:eastAsia="Lucida Sans Unicode" w:cs="Tahoma"/>
          <w:bCs/>
          <w:color w:val="000000"/>
          <w:sz w:val="28"/>
          <w:szCs w:val="28"/>
          <w:u w:val="single"/>
          <w:lang w:val="ru-RU" w:eastAsia="zxx" w:bidi="en-US"/>
        </w:rPr>
        <w:t>руб. 49 коп.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5. Сроки исполнения: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со дня подписания Муниципального контракта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eastAsia="zxx" w:bidi="en-US"/>
        </w:rPr>
        <w:t xml:space="preserve">Источник финансирования закупки: </w:t>
      </w:r>
      <w:r>
        <w:rPr>
          <w:rFonts w:eastAsia="Lucida Sans Unicode" w:cs="Tahoma"/>
          <w:bCs/>
          <w:color w:val="000000"/>
          <w:sz w:val="28"/>
          <w:szCs w:val="28"/>
          <w:lang w:val="en-US" w:eastAsia="zxx" w:bidi="en-US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en-US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eastAsia="zxx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Условия оплаты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  <w:t>Предусмотрена предоплата 30%. Окончательный расчет за выполненные работы производится в течение 7 рабочих дней со дня предоставления актов приемки выполненных работ (форма КС -2), справки о стоимости выполненных работ на основании счета -фактуры.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Номер запроса котировок цен</w:t>
      </w:r>
      <w:r>
        <w:rPr>
          <w:rFonts w:eastAsia="Lucida Sans Unicode" w:cs="Tahoma"/>
          <w:bCs/>
          <w:color w:val="000000"/>
          <w:sz w:val="28"/>
          <w:szCs w:val="28"/>
          <w:lang w:val="ru-RU" w:eastAsia="zxx" w:bidi="en-US"/>
        </w:rPr>
        <w:t xml:space="preserve">: </w:t>
      </w:r>
      <w:r>
        <w:rPr>
          <w:rFonts w:eastAsia="Lucida Sans Unicode" w:cs="Tahoma"/>
          <w:bCs/>
          <w:color w:val="000000"/>
          <w:sz w:val="28"/>
          <w:szCs w:val="28"/>
          <w:u w:val="single"/>
          <w:lang w:val="ru-RU" w:eastAsia="zxx" w:bidi="en-US"/>
        </w:rPr>
        <w:t xml:space="preserve"> К 21 (К 21/03/10/2008 К/р)</w:t>
      </w:r>
    </w:p>
    <w:p>
      <w:pPr>
        <w:pStyle w:val="Normal"/>
        <w:ind w:left="720" w:right="-750" w:hanging="0"/>
        <w:jc w:val="both"/>
        <w:rPr/>
      </w:pPr>
      <w:r>
        <w:rPr>
          <w:rFonts w:eastAsia="Lucida Sans Unicode" w:cs="Tahoma"/>
          <w:bCs/>
          <w:color w:val="000000"/>
          <w:sz w:val="28"/>
          <w:szCs w:val="28"/>
          <w:lang w:val="ru-RU" w:eastAsia="zxx" w:bidi="en-US"/>
        </w:rPr>
        <w:t>от 03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.10.08г. </w:t>
      </w:r>
      <w:r>
        <w:rPr>
          <w:rFonts w:eastAsia="Lucida Sans Unicode" w:cs="Tahoma"/>
          <w:bCs/>
          <w:color w:val="000000"/>
          <w:sz w:val="28"/>
          <w:szCs w:val="28"/>
          <w:lang w:val="ru-RU" w:eastAsia="zxx" w:bidi="en-US"/>
        </w:rPr>
        <w:t xml:space="preserve">Извещение о проведении запроса котировок размещено на официальном сайте Администрации города Перми от 03.10.08г.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9.  На день окончания подачи котировочных заявок (09.10.2008г.) 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поступили  заявки от 2 участников, согласно журналу регистрации поступления котировочных заявок (приложение № 1), одна заявка не соответствуют требованиям технического задания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>Таблица цен поступивших котировочных заявок: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</w:r>
    </w:p>
    <w:tbl>
      <w:tblPr>
        <w:tblW w:w="10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1"/>
        <w:gridCol w:w="3433"/>
        <w:gridCol w:w="3921"/>
      </w:tblGrid>
      <w:tr>
        <w:trPr>
          <w:trHeight w:val="1928" w:hRule="atLeast"/>
        </w:trPr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val="ru-RU" w:eastAsia="zxx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ru-RU" w:eastAsia="zxx" w:bidi="en-US"/>
              </w:rPr>
            </w:r>
          </w:p>
          <w:p>
            <w:pPr>
              <w:pStyle w:val="Style19"/>
              <w:rPr>
                <w:rFonts w:eastAsia="Lucida Sans Unicode" w:cs="Tahoma"/>
                <w:color w:val="000000"/>
                <w:sz w:val="28"/>
                <w:szCs w:val="28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zxx" w:bidi="en-US"/>
              </w:rPr>
              <w:t>Название организации</w:t>
            </w:r>
          </w:p>
          <w:p>
            <w:pPr>
              <w:pStyle w:val="Style19"/>
              <w:rPr>
                <w:rFonts w:eastAsia="Lucida Sans Unicode" w:cs="Tahoma"/>
                <w:color w:val="000000"/>
                <w:sz w:val="28"/>
                <w:szCs w:val="28"/>
                <w:lang w:val="ru-RU" w:eastAsia="zxx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ru-RU" w:eastAsia="zxx" w:bidi="en-US"/>
              </w:rPr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eastAsia="zxx" w:bidi="en-US"/>
              </w:rPr>
              <w:t>«Контраст»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eastAsia="zxx" w:bidi="en-US"/>
              </w:rPr>
              <w:t>ООО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eastAsia="zxx" w:bidi="en-US"/>
              </w:rPr>
              <w:t>«Стеклохим»</w:t>
            </w:r>
          </w:p>
        </w:tc>
      </w:tr>
      <w:tr>
        <w:trPr/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eastAsia="zxx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eastAsia="zxx" w:bidi="en-US"/>
              </w:rPr>
              <w:t>Цена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ru-RU" w:eastAsia="zxx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ru-RU" w:eastAsia="zxx" w:bidi="en-US"/>
              </w:rPr>
              <w:t>376 163 руб. 49 коп.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en-US" w:eastAsia="zxx" w:bidi="en-US"/>
              </w:rPr>
              <w:t>376 163 руб. 49 коп.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eastAsia="zxx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zxx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eastAsia="zxx" w:bidi="en-US"/>
        </w:rPr>
        <w:t xml:space="preserve">Оценка и сопоставление котировочных заявок: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В результате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установленным в извещении о проведении запроса котировок: </w:t>
      </w: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  <w:t>1.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</w:r>
    </w:p>
    <w:p>
      <w:pPr>
        <w:pStyle w:val="Normal"/>
        <w:ind w:left="0" w:right="0" w:hanging="284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2. Признать выигравшей котировочную заявку ООО «Контраст»    котировочная заявка которого соответствует всем установленным в извещении  о проведении котировок требованиям и в которой предложена цена 376 163 руб. 49 коп., на основании ранее поступившей котировочной заявки.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     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Признать котировочную заявку </w:t>
      </w:r>
      <w:r>
        <w:rPr>
          <w:rFonts w:eastAsia="Lucida Sans Unicode" w:cs="Tahoma"/>
          <w:b/>
          <w:bCs/>
          <w:i/>
          <w:iCs/>
          <w:color w:val="000000"/>
          <w:sz w:val="28"/>
          <w:szCs w:val="28"/>
          <w:lang w:val="ru-RU" w:eastAsia="zxx" w:bidi="en-US"/>
        </w:rPr>
        <w:t xml:space="preserve">ООО «Стеклохим»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как заявку не отвечающую требованиям технического задания, отсутствует лицензия на право проведения работ. 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 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3.  Заключить на “предмет закупки” муниципальный контракт на сумму</w:t>
      </w:r>
    </w:p>
    <w:p>
      <w:pPr>
        <w:pStyle w:val="Normal"/>
        <w:tabs>
          <w:tab w:val="clear" w:pos="1134"/>
          <w:tab w:val="left" w:pos="1185" w:leader="none"/>
        </w:tabs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en-US"/>
        </w:rPr>
        <w:t xml:space="preserve">    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376 163 руб. 49 коп.</w:t>
      </w:r>
      <w:r>
        <w:rPr>
          <w:rFonts w:eastAsia="Lucida Sans Unicode" w:cs="Tahoma"/>
          <w:color w:val="000000"/>
          <w:sz w:val="28"/>
          <w:szCs w:val="28"/>
          <w:u w:val="single"/>
          <w:lang w:val="ru-RU" w:eastAsia="zxx" w:bidi="en-US"/>
        </w:rPr>
        <w:t xml:space="preserve"> (Триста семьдесят шесть тысяч сто шестьдесят три руб. 49 коп.) </w:t>
      </w: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 xml:space="preserve">с учетом размещения заказа на официальном сайте Администрации                            города Перми от 09.10.2008г. </w:t>
      </w:r>
    </w:p>
    <w:p>
      <w:pPr>
        <w:pStyle w:val="Normal"/>
        <w:tabs>
          <w:tab w:val="clear" w:pos="1134"/>
          <w:tab w:val="left" w:pos="1905" w:leader="none"/>
        </w:tabs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Члены котировочной комиссии: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Заказчик МУЗ ГДКБ № 15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Главный врач                                                                                     М.А.Лишке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Запрос котировочной цены № 7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  <w:t>Котировочные заявки от 2 участников на  2 л. в 1 экз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eastAsia="zxx" w:bidi="en-US"/>
        </w:rPr>
      </w:pPr>
      <w:r>
        <w:rPr>
          <w:rFonts w:eastAsia="Lucida Sans Unicode" w:cs="Tahoma"/>
          <w:color w:val="000000"/>
          <w:sz w:val="28"/>
          <w:szCs w:val="28"/>
          <w:lang w:val="ru-RU" w:eastAsia="zxx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3">
    <w:name w:val="WW8Num4z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  <w:bCs/>
    </w:rPr>
  </w:style>
  <w:style w:type="character" w:styleId="WW8Num5z3">
    <w:name w:val="WW8Num5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5:00Z</dcterms:created>
  <dc:creator>H</dc:creator>
  <dc:description/>
  <dc:language>en-US</dc:language>
  <cp:lastModifiedBy>H</cp:lastModifiedBy>
  <cp:lastPrinted>2008-10-09T15:48:00Z</cp:lastPrinted>
  <dcterms:modified xsi:type="dcterms:W3CDTF">2008-10-02T07:44:00Z</dcterms:modified>
  <cp:revision>2</cp:revision>
  <dc:subject/>
  <dc:title>ПРОТОКОЛ</dc:title>
</cp:coreProperties>
</file>