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2"/>
        </w:rPr>
        <w:t>ИЗВЕЩЕНИЕ № 11 от « 09 » октября 2008г.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b/>
          <w:sz w:val="28"/>
          <w:szCs w:val="22"/>
        </w:rPr>
        <w:t>ЗАПРОС КОТИРОВОК на выполнение работ по реконструкции  пристроя (фасад) здания детского сада.</w:t>
      </w:r>
    </w:p>
    <w:p>
      <w:pPr>
        <w:pStyle w:val="2"/>
        <w:jc w:val="both"/>
        <w:rPr/>
      </w:pPr>
      <w:r>
        <w:rPr/>
        <w:t>Заказчик: Муниципальное дошкольное образовательное учреждение «Детский сад № 270» г.Перми.</w:t>
      </w:r>
    </w:p>
    <w:p>
      <w:pPr>
        <w:pStyle w:val="TextBodyIndent"/>
        <w:rPr/>
      </w:pPr>
      <w:r>
        <w:rPr/>
        <w:t>Почтовый адрес: 614101, г. Пермь, ул. Ласьвинская, 22А, контактный телефон, факс: (342) 254-51-66, 255-24-0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тветственный исполнитель: Шершнев Павел Александрович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sz w:val="28"/>
        </w:rPr>
        <w:t>Муниципальное дошкольное образовательное учреждение «Детский сад № 270» г.Перми предусматривает осуществить за счет средств бюджета города Перми на выполнение работ по реконструкции пристроя (фасад) согласно приложению № 1 (локальная смета), способом запроса котировок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>Максимальная цена контракта – 493 516 руб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случае Вашего согласия принять участие в запросе котировки, просим Вас предоставить копию лицензии, котировочную заявку согласно приложению № 2 курьером  по вышеуказанному адресу до 10 часов 00 минут «20» октября 2007 г. </w:t>
      </w:r>
    </w:p>
    <w:p>
      <w:pPr>
        <w:pStyle w:val="Text"/>
        <w:spacing w:lineRule="auto" w:line="360"/>
        <w:ind w:left="0" w:right="21"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Заявочная цена включает в себя все налоги, таможенные пошлины, выплаченные или подлежащие выплате, оплату транспортных расходов внутри страны, в том числе вывоз мусора, страхования и прочих расходов, в том числе гарантийное обслуживание в течение 5 лет. </w:t>
      </w:r>
    </w:p>
    <w:p>
      <w:pPr>
        <w:pStyle w:val="Text"/>
        <w:spacing w:lineRule="auto" w:line="360"/>
        <w:ind w:left="0" w:right="21"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боты должны быть проведены в соответствии с требованиями ГОСТов, СниПов, СанПиНов. Для подтверждения качества работ участнику размещения заказа необходимо представить копии действующих сертификатов соответствия и санитарно-эпидемиологических заключений на поставляемую продукцию.</w:t>
      </w:r>
    </w:p>
    <w:p>
      <w:pPr>
        <w:pStyle w:val="Text"/>
        <w:spacing w:lineRule="auto" w:line="360"/>
        <w:ind w:left="0" w:right="21"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опии представляемых документов должны быть заверены участником размещения заказа.</w:t>
      </w:r>
    </w:p>
    <w:p>
      <w:pPr>
        <w:pStyle w:val="Text"/>
        <w:spacing w:lineRule="auto" w:line="360"/>
        <w:ind w:left="0" w:right="375"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рок выполнение работ – в течение 18 дней с момента подписания муниципального контракта.</w:t>
      </w:r>
    </w:p>
    <w:p>
      <w:pPr>
        <w:pStyle w:val="Text"/>
        <w:tabs>
          <w:tab w:val="clear" w:pos="708"/>
          <w:tab w:val="left" w:pos="9900" w:leader="none"/>
        </w:tabs>
        <w:spacing w:lineRule="auto" w:line="360"/>
        <w:ind w:left="0" w:right="21"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плата производится по безналичному расчету путем перечисления на расчетный счет в следующем порядке: аванс в размере 30% от цены муниципального контракта  в течение 10 (десяти) банковских дней, окончательный расчет за выполненные работы - в течение 20 (десяти)  банковских дней со дня подписания акта выполненных работ согласно приложению № 6 (проект муниципального контрак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ок подписания муниципального контракта победителем – 5 дней с даты  подписания протокола рассмотрения и оценки котировочных заяво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Уведомляем Вас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иложение 1. Локальная смет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иложение 2. Форма котировочной заявк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иложение 3. Проект муниципального контракт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Контактный телефон 255 –24 – 07, 254-51-66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Заведующий МДОУ «Детский сад № 270»г.Перми                                        Е.М.Нугум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9:45:00Z</dcterms:created>
  <dc:creator>intel</dc:creator>
  <dc:description/>
  <cp:keywords/>
  <dc:language>en-US</dc:language>
  <cp:lastModifiedBy>Пользователь</cp:lastModifiedBy>
  <cp:lastPrinted>2008-04-16T16:21:00Z</cp:lastPrinted>
  <dcterms:modified xsi:type="dcterms:W3CDTF">2008-10-09T08:11:00Z</dcterms:modified>
  <cp:revision>10</cp:revision>
  <dc:subject/>
  <dc:title>ИЗВЕЩЕНИЕ № 2 от «17» марта 2008г</dc:title>
</cp:coreProperties>
</file>