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1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окт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1  «09» октября 2008 г. о проведении запроса котировок, мы, нижеподписавшиеся, предлагаем осуществить работу по реконструкции пристроя (фасад) , в соответствии с локальной сметой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11 от 09.10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в течение 20 (деся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4-16T19:11:00Z</cp:lastPrinted>
  <dcterms:modified xsi:type="dcterms:W3CDTF">2008-10-09T08:13:00Z</dcterms:modified>
  <cp:revision>22</cp:revision>
  <dc:subject/>
  <dc:title/>
</cp:coreProperties>
</file>