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573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открытом аукционе на поставку алкотестеров, мобильных видеорегистраторов, комплексов фото-, видео- фиксации нарушений ПДД для нужд УВД по г.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09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алкотестеров, мобильных видеорегистраторов, комплексов фото-, видео- фиксации нарушений ПДД для нужд УВД по г.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:</w:t>
        <w:tab/>
        <w:t xml:space="preserve">                         Никулин А.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беджашвили О.Г.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Боронин Андр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Лот № 1</w:t>
      </w:r>
      <w:r>
        <w:rPr/>
        <w:t xml:space="preserve">: алкотестеры </w:t>
      </w:r>
      <w:r>
        <w:rPr>
          <w:lang w:val="en-US"/>
        </w:rPr>
        <w:t>Drager</w:t>
      </w:r>
      <w:r>
        <w:rPr/>
        <w:t xml:space="preserve"> </w:t>
      </w:r>
      <w:r>
        <w:rPr>
          <w:lang w:val="en-US"/>
        </w:rPr>
        <w:t>Alctest</w:t>
      </w:r>
      <w:r>
        <w:rPr/>
        <w:t xml:space="preserve"> 7410 </w:t>
      </w:r>
      <w:r>
        <w:rPr>
          <w:lang w:val="en-US"/>
        </w:rPr>
        <w:t>Plus</w:t>
      </w:r>
      <w:r>
        <w:rPr/>
        <w:t xml:space="preserve"> или эквивалент,  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</w:t>
      </w:r>
      <w:r>
        <w:rPr/>
        <w:t>и 70 дополнительных комплектов мундштуков  для нужд УВД по г. Перми, максимальная цена контракта 560 000 рублей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 </w:t>
      </w:r>
      <w:r>
        <w:rPr>
          <w:b/>
        </w:rPr>
        <w:t>Лот № 2</w:t>
      </w:r>
      <w:r>
        <w:rPr/>
        <w:t xml:space="preserve">: мобильные видеорегистраторы – измерители скорости «Беркут – Виза» или эквивалент, для нужд УВД по г. Перми, максимальная цена контракта 1 540 000 рублей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Лот № 3</w:t>
      </w:r>
      <w:r>
        <w:rPr/>
        <w:t xml:space="preserve">: мобильные комплексы фото-, видео-, фиксации нарушений ПДД – видео записывающий измеритель скорости «Визир» или эквивалент, для нужд УВД по г. Перми, максимальная цена контракта 1 060 000 рублей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09.10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09.10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8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О "Сорбент – Центр Внедрение" 614013 г. Пермь, ул. Гальперина,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Алкотектор» 191144, г. Санкт-Петербург, наб. реки Смоленки, 5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Юпитер-К» 614015, г. Пермь, ул. Орджоникидзе,  12а - 4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ПКФ «Сигнал-Экарс» 603002, г. Н.Новгород, ул. Коммунистическая, д.41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«Сорбент – Центр Внедр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котек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, п. 6 ч.12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характеристиках (потребительских свойствах) и качественных характеристиках товара показатели предложенного к поставке товара не соответствуют показателям указанным в техническом задан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питер-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, п. 6 ч. 12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характеристиках (потребительских свойствах) и качественных характеристиках товара показатели предложенного к поставке товара не соответствуют показателям указанным в техническом задан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НАЛ-Экар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, п. 6 ч.12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характеристиках (потребительских свойствах) и качественных характеристиках товара показатели предложенного к поставке товара не соответствуют показателям указанным в техническом задан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определяющий полномочия руководителя (устав, положение и др.) или выписка из указанных документов в части полномочий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тказать в допуске к участию в открытом аукционе по лоту № 3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0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НАЛ-Эка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определяющий полномочия руководителя (устав, положение и др.) или выписка из указанных документов в части полномочий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, п. 6 ч. 12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характеристиках (потребительских свойствах) и качественных характеристиках товара показатели предложенного к поставке товара не соответствуют показателям указанным в техническом задании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Гобеджашвили О.Г. 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9:00Z</dcterms:created>
  <dc:creator>ump15</dc:creator>
  <dc:description/>
  <cp:keywords/>
  <dc:language>en-US</dc:language>
  <cp:lastModifiedBy>ОВМСК</cp:lastModifiedBy>
  <cp:lastPrinted>2008-10-09T15:37:00Z</cp:lastPrinted>
  <dcterms:modified xsi:type="dcterms:W3CDTF">2008-10-09T09:38:00Z</dcterms:modified>
  <cp:revision>23</cp:revision>
  <dc:subject/>
  <dc:title>ПРОТОКОЛ № 01/03-07</dc:title>
</cp:coreProperties>
</file>