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ПРОТОКОЛ № 574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участие в открытом аукционе на поставку автомобилей  для нужд УВД по Мотовилихинскому району г.Перми, Полка ППСМ УВД по г.Перми и Полка ДПС ГИБДД УВД по г.Перм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0</w:t>
            </w:r>
            <w:r>
              <w:rPr>
                <w:bCs/>
                <w:sz w:val="23"/>
                <w:szCs w:val="23"/>
                <w:lang w:val="en-US"/>
              </w:rPr>
              <w:t>9</w:t>
            </w:r>
            <w:r>
              <w:rPr>
                <w:bCs/>
                <w:sz w:val="23"/>
                <w:szCs w:val="23"/>
              </w:rPr>
              <w:t>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ов 05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</w:t>
      </w:r>
      <w:r>
        <w:rPr>
          <w:sz w:val="23"/>
          <w:szCs w:val="23"/>
        </w:rPr>
        <w:t xml:space="preserve"> поставку автомобилей  для нужд УВД по Мотовилихинскому району г.Перми, Полка ППСМ УВД по г. Перми и Полка ДПС  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Председатель комиссии:                                         </w:t>
      </w:r>
      <w:r>
        <w:rPr/>
        <w:t xml:space="preserve">  Никулин А.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Боронин Андр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альная (максимальная) цена ло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1:</w:t>
            </w:r>
            <w:r>
              <w:rPr>
                <w:sz w:val="23"/>
                <w:szCs w:val="23"/>
              </w:rPr>
              <w:t xml:space="preserve"> Ваз 21154 или эквивалент для нужд Полка ДПС ГИБДД УВД по г. Перми, количество - 15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2:</w:t>
            </w:r>
            <w:r>
              <w:rPr>
                <w:sz w:val="23"/>
                <w:szCs w:val="23"/>
              </w:rPr>
              <w:t xml:space="preserve"> Ваз 21703 или эквивалент для нужд Полка ДПС ГИБДД УВД по г. Перми, количество - 5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2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3:</w:t>
            </w:r>
            <w:r>
              <w:rPr>
                <w:sz w:val="23"/>
                <w:szCs w:val="23"/>
              </w:rPr>
              <w:t xml:space="preserve"> УАЗ 390994-312 с отсеком для задержанных для нужд Полка ППСМ УВД по г. Перми, количество – 9 ед.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158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4:</w:t>
            </w:r>
            <w:r>
              <w:rPr>
                <w:sz w:val="23"/>
                <w:szCs w:val="23"/>
              </w:rPr>
              <w:t xml:space="preserve"> ПАЗ-32054 для нужд Полка ППСМ УВД по г. Перми, количество - 2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 5:</w:t>
            </w:r>
            <w:r>
              <w:rPr>
                <w:sz w:val="23"/>
                <w:szCs w:val="23"/>
              </w:rPr>
              <w:t xml:space="preserve"> ВАЗ 21074 или эквивалент для нужд УВД по Мотовилихинскому району г. Перми, количество -  2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 6:</w:t>
            </w:r>
            <w:r>
              <w:rPr>
                <w:sz w:val="23"/>
                <w:szCs w:val="23"/>
              </w:rPr>
              <w:t xml:space="preserve"> УАЗ 3909 или эквивалент для нужд УВД по Мотовилихинскому району г. Перми, количество -  1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 000,00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09.10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09.10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8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,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Форвард Гарант" 614013 г. Пермь, ул. Спешилова, 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Аварус» 614016, г. Пермь, ул. Барамзиной, 42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ЭКС АВТО» 614016, г. Пермь, ул. Елькина, 14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91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-Ав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 один из необходимых, документов подтверждающий полномочия лица на осуществление действий от имени Участника размещения заказа (приложенная выписка из Устава не содержит листов, определяющих полномочия руководителя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Форвард Гаран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не подписана и не заверена печатью участника размещения заказ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ях о функциональных характеристиках (потребительских свойствах) и качественных характеристиках товара не указан срок поставк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тказать в допуске к участию в открытом аукционе по лоту № 2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91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0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Форвард Гаран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не подписана и не заверена печатью участника размещения заказ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ях о функциональных характеристиках (потребительских свойствах) и качественных характеристиках товара не указан срок поставк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Отказать в допуске к участию в открытом аукционе по лоту № 3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р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2, п. 6 ч. 12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функциональных характеристиках (потребительских свойствах) и качественных характеристиках товара показатели предложенного к поставке товара не соответствуют показателям указанным в техническом задан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Признать открытый аукцион по лоту № 4 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тказать в допуске к участию в открытом аукционе по лоту № 5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91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Форвард Гаран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не подписана и не заверена печатью участника размещения заказ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ях о функциональных характеристиках (потребительских свойствах) и качественных характеристиках товара не указан срок поставк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Признать открытый аукцион по лоту № 6 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Никулин А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Гобеджашвили О.Г. 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683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dc:language>en-US</dc:language>
  <cp:lastModifiedBy>ump19</cp:lastModifiedBy>
  <cp:lastPrinted>2008-10-09T15:57:00Z</cp:lastPrinted>
  <dcterms:modified xsi:type="dcterms:W3CDTF">2008-10-09T09:57:00Z</dcterms:modified>
  <cp:revision>25</cp:revision>
  <dc:subject/>
  <dc:title>ПРОТОКОЛ № 01/03-07</dc:title>
</cp:coreProperties>
</file>