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8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выполнение текущего ремонта в муниципальных образовательных учреждениях г.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              «---» _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Гимназии № 10, именуемое в дальнейшем “Заказчик”, в лице директора И.В. Груздевой действующего на основании Устава с одной стороны, и ____________________, именуемое в дальнейшем “Подрядчик”, в лице директора 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едме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Согласно решению котировочной  комиссии (протокол №  от "___" _____  2008), Подрядчик обязуется выполнить по заданию Заказчика, а Заказчик обязуется принять и оплатить работы  по  установке противопожарных дверей  по адресу: ул. Подлесная, 25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локальный сметный расч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. Начало производства работ:          _____________  2008 г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производства работ:    _______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1. Стоимость работ, подлежащих выполнению, формируется на основании котировочной заявки Подрядчика, признанного победителем конкурса и составляет  </w:t>
      </w:r>
      <w:r>
        <w:rPr>
          <w:b/>
          <w:sz w:val="20"/>
          <w:szCs w:val="20"/>
        </w:rPr>
        <w:t xml:space="preserve"> рублей 00 копеек</w:t>
      </w:r>
      <w:r>
        <w:rPr>
          <w:sz w:val="20"/>
          <w:szCs w:val="20"/>
        </w:rPr>
        <w:t xml:space="preserve">  (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9. не реже одного раза в месяц предоставлять Заказчику и Учреждению отчет о ходе выполнения работ на объект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2. передать Подрядчику в течение 5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Учреждение обязано:</w:t>
      </w:r>
    </w:p>
    <w:p>
      <w:pPr>
        <w:pStyle w:val="Normal"/>
        <w:jc w:val="both"/>
        <w:rPr/>
      </w:pPr>
      <w:r>
        <w:rPr>
          <w:sz w:val="20"/>
          <w:szCs w:val="20"/>
        </w:rPr>
        <w:t>6.2.1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3. принять работы выполненные Подрядчиком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оформляет акты на выполненные работы в соответствии с условиями настоящего контракта.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внесенного в журнал производства работ. Если закрытие работ выполнено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8. Заказчик, Учреждение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Normal"/>
        <w:jc w:val="both"/>
        <w:rPr/>
      </w:pPr>
      <w:r>
        <w:rPr>
          <w:sz w:val="20"/>
          <w:szCs w:val="20"/>
        </w:rPr>
        <w:t>8.2. Приемка результата работ подтверждается актом приемки выполненных работ, который должен быть подписан Заказчиком, Учреждением – с одной стороны, и Подрядчиком – 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2. на выполненные работы устанавливается 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Особы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1. Риск случайной невозможности исполнения Контракта несет Подряд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Ответственность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Условия расторж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>14.5. Для решения текущи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 Заказчика Груздева Ирина Викторовна тел.8 (342) 222 06 30. 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№10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одлесная,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3005256/5903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рмской области (ДФ города, МОУ «Гимназия №10» л/счет 0293030024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 40204810300000000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И.В. Грузд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Н/КПП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41:00Z</dcterms:created>
  <dc:creator>Root</dc:creator>
  <dc:description/>
  <dc:language>en-US</dc:language>
  <cp:lastModifiedBy>Root</cp:lastModifiedBy>
  <cp:lastPrinted>2008-08-15T15:07:00Z</cp:lastPrinted>
  <dcterms:modified xsi:type="dcterms:W3CDTF">2008-09-30T08:46:00Z</dcterms:modified>
  <cp:revision>6</cp:revision>
  <dc:subject/>
  <dc:title>Муниципальный Контракт № 6</dc:title>
</cp:coreProperties>
</file>