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6 от «9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Руководитель муниципального </w:t>
      </w:r>
    </w:p>
    <w:p>
      <w:pPr>
        <w:pStyle w:val="Normal"/>
        <w:rPr/>
      </w:pPr>
      <w:r>
        <w:rPr/>
        <w:t>(краткое наименование предмета закупки)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09</w:t>
      </w:r>
      <w:r>
        <w:rPr/>
        <w:t>__» ______</w:t>
      </w:r>
      <w:r>
        <w:rPr>
          <w:u w:val="single"/>
        </w:rPr>
        <w:t>окт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i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ул. Подлесная, 25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285 000, рублей (  двести восемьдесят пять тысяч  рублей .).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7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bCs/>
        </w:rPr>
        <w:t>ИЗВЕЩЕНИЕ № 6 от «10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Руководитель муниципального </w:t>
      </w:r>
    </w:p>
    <w:p>
      <w:pPr>
        <w:pStyle w:val="Normal"/>
        <w:rPr/>
      </w:pPr>
      <w:r>
        <w:rPr/>
        <w:t>(краткое наименование предмета закупки)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10</w:t>
      </w:r>
      <w:r>
        <w:rPr/>
        <w:t>__» ______</w:t>
      </w:r>
      <w:r>
        <w:rPr>
          <w:u w:val="single"/>
        </w:rPr>
        <w:t>окт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i/>
          <w:u w:val="single"/>
        </w:rPr>
        <w:t>покрытие пожаробезопасной краской деревянных перекрытий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ул. Подлесная, 25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285 000, рублей (  двести восемьдесят пять тысяч  рублей .)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20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04:00Z</dcterms:created>
  <dc:creator>Root</dc:creator>
  <dc:description/>
  <dc:language>en-US</dc:language>
  <cp:lastModifiedBy>Root</cp:lastModifiedBy>
  <cp:lastPrinted>2008-10-09T13:53:00Z</cp:lastPrinted>
  <dcterms:modified xsi:type="dcterms:W3CDTF">2008-10-09T07:57:00Z</dcterms:modified>
  <cp:revision>3</cp:revision>
  <dc:subject/>
  <dc:title>ИЗВЕЩЕНИЕ № 6 от «9» октября 2008 г</dc:title>
</cp:coreProperties>
</file>