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648А от 10 октября 2008 г. о проведении открытого аукциона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 по капитальному ремонту сквера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верхней набережной реки Кам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</w:t>
      </w:r>
      <w:r>
        <w:rPr>
          <w:sz w:val="24"/>
        </w:rPr>
        <w:t xml:space="preserve">на выполнение </w:t>
      </w:r>
      <w:r>
        <w:rPr>
          <w:sz w:val="24"/>
          <w:szCs w:val="24"/>
        </w:rPr>
        <w:t>работ                              по капитальному ремонту сквера на верхней набережной реки Кама.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31"/>
        <w:keepNext w:val="false"/>
        <w:spacing w:lineRule="exact" w:line="300"/>
        <w:rPr>
          <w:rFonts w:eastAsia="Arial Unicode MS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Cs w:val="24"/>
        </w:rPr>
        <w:t>работы по</w:t>
      </w:r>
      <w:r>
        <w:rPr>
          <w:b/>
        </w:rPr>
        <w:t xml:space="preserve"> </w:t>
      </w:r>
      <w:r>
        <w:rPr/>
        <w:t>капитальному ремонту сквера в</w:t>
      </w:r>
      <w:r>
        <w:rPr>
          <w:szCs w:val="24"/>
        </w:rPr>
        <w:t>ерхней набережной реки Кама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городской бюдже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контракта: 3 382 823,02 (Три миллиона триста восемьдесят две тысячи восемьсот двадцать три) рубля 02 копей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Место выполнения работ:</w:t>
      </w:r>
      <w:r>
        <w:rPr>
          <w:sz w:val="24"/>
          <w:szCs w:val="24"/>
        </w:rPr>
        <w:t xml:space="preserve"> г. Пермь, Ленинский район, ул. Окулова на участке от        ул. Газеты Звезда до ул. Осинская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до 25 декабр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24 месяц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на выполнение </w:t>
      </w:r>
      <w:r>
        <w:rPr>
          <w:b/>
          <w:sz w:val="24"/>
          <w:szCs w:val="24"/>
        </w:rPr>
        <w:t xml:space="preserve">работ  по капитальному ремонту сквера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й Набережной реки Ка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72"/>
        <w:gridCol w:w="68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постановлению администрации города от 21.05.2008 № 405 «Объекты озеленения по капитальному ремонту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Санитарная прочистка территор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Ремонт лестниц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Устройство видовых площадок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Ремонт проезд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Ремонт газона: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нитарная прочистка территор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ос порослевых (аварийных) деревьев 16,5 склад.м3 кряж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моложение деревьев (тополей) 126,38 склад.м3 кряжей (работы с автовышк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итарная прочистка насаждений 38 деревь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истка территории от мелколесья 4800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ботка спилов деревьев (дезинфекция-покрывание замазкой или закрашивани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воз мусора и порубочных остатков на свалк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лестниц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железобетонных конструкций 31м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грунта 5,2м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лотнение грунта щебнем 87,5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щебеночных подстилающих слоев 3,5м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стройство бетонной подготовки (бетон В22,5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300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6) 6,7м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железобетонных фундаментов (бетон тяжелый, класс В 15(М200) 31,6м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аркасы из арматуры стали (А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диам 10мм) 0,958т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воз мусора на свалк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о видовых площадок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монтажны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железобетонных конструкций 6м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грунта 1м3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оительно-монтажные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лотнение грунта щебнем 20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щебеночных подстилающих слоев 0,6м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бетонной подготовки (бетон тяжелый, класс В 7,5) 2м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фундаментных плит железобетонных: плоских (бетон тяжелый, класс В 15 (М200)) 6м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аркасы из арматуры стали (А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диам 10мм) 0,18тн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лицовочны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ицовка стен гранитными плитами полированными (толщ 40мм) 69,42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верление кольцевыми алмазными сверлами в ж/б конструкциях 74 отверс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металлических ограждений 37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воз мусора на свалк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проез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ятие деформированных асфальтобетонных покрытий 109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оснований из щебня (толщиной 17см) 10,32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злив вяжущих 0,872т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покрытия толщиной 5 см из горячих асфальтобетонных смесей плотных мелкозернистых (типа Б марки 2) 109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воз мусора на свалк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газо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бетонных лестниц 13,2м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покрытий и оснований асфальтобетонных 15м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грунта  360м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ка участка (вручную) 1800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откоса 300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газона  (плодородный слой земли 20см) 1800м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сев газона 1800м2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воз мусора на свалку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архитектурно-планировочному решению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изменения существующего планировочного реш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выполняемым работам решениям и материала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аботы с учетом вспомогательных и сопутствующих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СНиП, ГОСТа.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-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Расчет стоимости на выполнение работ представлен в электронном виде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>Для участия в открытом аукционе участнику размещения заказа необходимо представить пакет документов,  в соответствии с ч. 2 аукционной документации, до 10 часов 00 мин. (местного времени) 31 окт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3 октября 2008 г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31 октября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2-20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12  ноября 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 </w:t>
      </w:r>
      <w:r>
        <w:rPr>
          <w:rFonts w:cs="Times New Roman" w:ascii="Times New Roman" w:hAnsi="Times New Roman"/>
          <w:sz w:val="24"/>
          <w:szCs w:val="24"/>
        </w:rPr>
        <w:t>по адресу: г. Пермь, ул. Сибирская, 17б, 2 этаж, Управление муниципального заказа, зал заседаний.</w:t>
      </w:r>
    </w:p>
    <w:p>
      <w:pPr>
        <w:pStyle w:val="ConsPlusNormal"/>
        <w:widowControl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/>
  <cp:keywords/>
  <dc:language>en-US</dc:language>
  <cp:lastModifiedBy>Ahmed</cp:lastModifiedBy>
  <cp:lastPrinted>2008-10-02T14:18:00Z</cp:lastPrinted>
  <dcterms:modified xsi:type="dcterms:W3CDTF">2008-10-07T03:51:00Z</dcterms:modified>
  <cp:revision>113</cp:revision>
  <dc:subject/>
  <dc:title>Извещение о проведении открытого конкурса</dc:title>
</cp:coreProperties>
</file>