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аукциона № 651А от10.10.2008 г.</w:t>
      </w:r>
    </w:p>
    <w:p>
      <w:pPr>
        <w:pStyle w:val="TextBodyIndent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Департамент образования администрации города Перми</w:t>
      </w:r>
      <w:r>
        <w:rPr>
          <w:sz w:val="24"/>
          <w:szCs w:val="24"/>
        </w:rPr>
        <w:t xml:space="preserve"> приглашает всех заинтересованных лиц принять участие в открытом аукционе на право заключения муниципального контракта по размещению муниципального заказа на оказание услуг спортивно-оздоровительных занятий по обучению плаванию детей г.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Заказчик –</w:t>
      </w:r>
      <w:r>
        <w:rPr>
          <w:sz w:val="24"/>
          <w:szCs w:val="24"/>
        </w:rPr>
        <w:t>департамент образования администрации г.Перми (614000 г.Пермь, ул.Сибирская, 17, контактный телефон 8 (342) 212-11-34. 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lang w:val="en-US"/>
        </w:rPr>
        <w:t>kongorod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permregion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Информация о предмете аукциона:</w:t>
      </w:r>
      <w:r>
        <w:rPr>
          <w:sz w:val="24"/>
          <w:szCs w:val="24"/>
        </w:rPr>
        <w:t xml:space="preserve"> оказание услуг спортивно-оздоровительных занятий по обучению плаванию детей, размещена в приложении № 1 к извещен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Сроки предоставления услуг:</w:t>
      </w:r>
      <w:r>
        <w:rPr>
          <w:sz w:val="24"/>
          <w:szCs w:val="24"/>
        </w:rPr>
        <w:t xml:space="preserve"> спортивно-оздоровительные услуги по обучению плаванию детей должны быть оказаны с момента заключения муниципального контракта по 30 июня 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Предоставление документации об аукционе</w:t>
      </w:r>
      <w:r>
        <w:rPr>
          <w:sz w:val="24"/>
          <w:szCs w:val="24"/>
        </w:rPr>
        <w:t>: производится бесплатно по письменному запросу в течение 2-х дней со дня поступления запроса по адресу: 614000, г. Пермь, ул. Сибирская, 17,                каб. 4, контактное лицо: Атналов Рустам Альбертович, тел. (342) 212-11-34.</w:t>
      </w:r>
    </w:p>
    <w:p>
      <w:pPr>
        <w:pStyle w:val="3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Документация об аукционе размещена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http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://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.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gorodperm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.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официальном печатном издание – Официальный бюллетень органов местного самоуправления муниципального образования город Пермь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Начальная (максимальная) цена контракта (цена лота) составляет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т № 1. 1 980 000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т № 2. 1 980 000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т № 3.    810 000 руб.</w:t>
      </w:r>
    </w:p>
    <w:p>
      <w:pPr>
        <w:pStyle w:val="TextBody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.2.1.2. документации об аукционе до 10 часов 00 мин,                           31.10.2008  года по адресу: г. Пермь, ул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ибирская, д.17 каб. 4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Заявки на участие в открытом аукционе принимаются с 9:00,  ч. до 17:00 ч в рабочие дни и до 10 часов 00 мин.31.10. 2008 года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Проведение аукциона назначено на 13 час 50 мин 10.11.2008 года по адресу: г. Пермь,  ул.Сибирская, д.17 Б, управление по размещению муниципального заказа, Зал заседаний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Начальник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дела муниципального заказа</w:t>
        <w:tab/>
        <w:tab/>
        <w:tab/>
        <w:tab/>
        <w:tab/>
        <w:tab/>
        <w:tab/>
        <w:tab/>
        <w:t xml:space="preserve">      Р.А.Атнал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1"/>
    <w:qFormat/>
    <w:pPr>
      <w:widowControl w:val="false"/>
      <w:numPr>
        <w:ilvl w:val="0"/>
        <w:numId w:val="2"/>
      </w:numPr>
    </w:pPr>
    <w:rPr>
      <w:sz w:val="24"/>
    </w:rPr>
  </w:style>
  <w:style w:type="paragraph" w:styleId="Style15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54:00Z</dcterms:created>
  <dc:creator>plan</dc:creator>
  <dc:description/>
  <dc:language>en-US</dc:language>
  <cp:lastModifiedBy>Рустам</cp:lastModifiedBy>
  <cp:lastPrinted>2008-10-03T14:51:00Z</cp:lastPrinted>
  <dcterms:modified xsi:type="dcterms:W3CDTF">2008-10-03T08:55:00Z</dcterms:modified>
  <cp:revision>3</cp:revision>
  <dc:subject/>
  <dc:title>Приглашение на участие</dc:title>
</cp:coreProperties>
</file>