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т  10.10.2008 № 651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оказание услуг дополнительного образования</w:t>
      </w:r>
    </w:p>
    <w:p>
      <w:pPr>
        <w:pStyle w:val="Normal"/>
        <w:ind w:left="-36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49"/>
        <w:jc w:val="both"/>
        <w:rPr/>
      </w:pPr>
      <w:r>
        <w:rPr>
          <w:b/>
          <w:sz w:val="24"/>
          <w:szCs w:val="24"/>
        </w:rPr>
        <w:t xml:space="preserve">Лот № 1 </w:t>
      </w:r>
      <w:r>
        <w:rPr>
          <w:sz w:val="24"/>
          <w:szCs w:val="24"/>
        </w:rPr>
        <w:t>Оказание услуг дополнительного образования спортивно-оздоровительных занятий по обучению плаванию детей г. Перми в возрасте от 07 до 15 лет в 2008-2009 год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личество обучающихся детей не менее  -  220 человек (учащиеся общеобразовательных школ города Перм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уги предоставляются в крытом бассейне с площадью зеркала воды не менее 750 м. кв. с наличием не менее 10 плавательных дорожек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(максимальная) цена контракта (цена лота) 1 980 000 рублей.</w:t>
      </w:r>
    </w:p>
    <w:p>
      <w:pPr>
        <w:pStyle w:val="Normal"/>
        <w:ind w:firstLine="349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оказание услуг дополнительного образования спортивно-оздоровительных занятий по обучению плаванию детей г. Перми в возрасте от 7 до 15 лет в 2008-2009 год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личество обучающихся детей не менее -  220 человек (учащиеся общеобразовательных школ города Перм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уги предоставляются в крытом бассейне с площадью зеркала воды не менее 750 м. кв. с наличием не менее 8 плавательных дорожек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(максимальная) цена контракта (цена лота) 1 980 000  рублей.</w:t>
      </w:r>
    </w:p>
    <w:p>
      <w:pPr>
        <w:pStyle w:val="Normal"/>
        <w:ind w:firstLine="349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Оказание услуг дополнительного образования спортивно-оздоровительных занятий по обучению плаванию детей г. Перми в возрасте от 07 до 15 лет в 2008-2009 год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личество обучающихся детей не менее -  90 человек (учащиеся общеобразовательных школ города Перм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уги предоставляются в крытом бассейне с  площадью зеркала воды не менее 370 м. кв. с наличием не менее 6  плавательных дорожек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(максимальная) цена контракта (цена лота) 810 000 рубл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Общие требования к закупаемой услуге дополнительного образования</w:t>
      </w:r>
    </w:p>
    <w:p>
      <w:pPr>
        <w:pStyle w:val="Normal"/>
        <w:ind w:left="-36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а  дополнительного образования - это совокупность действий органов местного самоуправления (в лице департамента образования) и исполнителя услуги по удовлетворению потребностей ее получателя.</w:t>
      </w:r>
    </w:p>
    <w:p>
      <w:pPr>
        <w:pStyle w:val="Normal"/>
        <w:ind w:left="-36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а дополнительного образования по организации бесплатных спортивно-оздоровительных занятий по обучению плаванию направлена на формирование здорового образа жизни, привлечение учащихся к систематическим занятиям физической культурой и спортом, обеспечение необходимых условий личностного развития, укрепления здоровья и профессионального самоопределения детей и подростков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ормативно-правовые основы предоставления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дополнительного образования должно осуществляться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ом РФ  от 10.07.1992 № 3266-1 «Об образовании» (в ред. от 24.04.2008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оном Пермской области от 12.07.2001 №1641-282 «Об образовании в Пермской области» (в ред. 12.05.2005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оном РФ «О физической культуре и спорте в Российской Федерации» № 80-ФЗ от 29.04.1999г. (в ред. от 10.01.2003 № 15-ФЗ, от 20.12.2004 № 167-ФЗ, от 16.10.2006 № 160-ФЗ, от 25.10.2006 № 171-ФЗ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рными программами спортивной подготовки для детско-юношеских спортивных школ, специализированных детско-юношеских школ олимпийского резерва, допущенных федеральным агентством по физической культуре и спорт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спортивно-оздоровительных услуг: г. Пермь, бассейны города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места предоставления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ссейн должен быть оборудован следующими помещени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деробо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валкам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алетам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шевым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жными ванна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нной бассей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дицинским кабине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функционирования бассейна должно соответствовать санитарным нормам и правилам: СанПиН 2.1.2.1188-03 утвержденный Главным государственным санитарным врачом РФ 29.01.2003, дата введения 01.05.2003 (Плавательные бассейны. Гигиенические требования к устройству, эксплуатации и качеству воды. Контроль качества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занятий должно проходить с соблюдением требований техники безопасности. Место для обучения плаванию в обязательном порядке должно быть обеспечено исправным спасательным инвентарем. Обеспечение необходимым для проведения занятий спортивным инвентарем производится за счет поставщик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ерсоналу, участвующему в предоставлении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ца, непосредственно оказывающие услугу дополнительного образования в качестве тренера (инструктора), должны иметь специальное физкультурное образование или плавательную подготовку, подтвержденную соответствующими доку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жны знать методы воспитания, обучения, физической подготовки и спортивной тренировки; правила по технике безопасности; санитарно - гигиенические нор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сонал бассейна (медработники, тренеры, инструкторы по плаванию) должен проходить предварительные при поступлении на работу и периодические медицинские осмотры в соответствии с действующим законодательством Российской Федерации в порядке, определяемом Министерством здравоохранения Российской Федерации. Результаты медицинского освидетельствования должны быть зафиксированы в медицинских книжках работников, привлеченных к оказанию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услуги должно быть обеспечено наличием тренера  (1 человека на  группу численностью до 15 детей), дежурного инструктора, администратора, медицинского персонала, обслуживающего персонала по содержанию помещения бассейн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рганизации образовательного процесс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нятия должны быть организованы  2 раза в неделю. Время  занятий для детей  обучающихся в школе во вторую смену должно быть организованно в утренние часы, не ранее 8.00 для обучающихся в первую смену время занятий должно быть предусмотрено в дневные и вечерние часы. Занятия должны заканчиваться не позднее 20.00. Недельная нагрузка обучающихся должна составлять 2 академических часа. Продолжительность одного учебного спортивно-оздоровительного занятия на воде должна составлять не менее 45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етей в группе не должно превышать 15 человек. Дети должны объединяться в группы по одновозрастному принципу и с учетом степени подготовлен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разработку программы с учетом возрастных особенностей обучающихся  из расчета 2 часа в неделю для детей 1, 2, 3 годов обучения на основе Примерных программам спортивной подготовки для детско-юношеских спортивных школ, специализированных детско-юношеских школ олимпийского резерва, допущенных федеральным агентством по физической культуре и спор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должна быть направлена на укрепление здоровья обучающихся, овладение жизненно-необходимым навыком плавания. За время занятий обучающиеся должны овладеть   техникой  основных способов плавания  и широким кругом двигательных навыков, развить физические качества (выносливость, быстроту, скорость, силовые и координационные возможност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ровень освоения программы каждым ребенком  фиксируется на контрольном занятий в конце каждого года обучения по результатам выполнения  контрольных нормативов, предусмотренных программ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опусков обучающимся  занятий по причине болезни, санаторно-курортного лечения, выезда на олимпиады, конкурсы, соревнования, турниры организуются дополнительные занятия для освоения программы в полном объеме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предоставления услуг:</w:t>
      </w:r>
      <w:r>
        <w:rPr>
          <w:sz w:val="24"/>
          <w:szCs w:val="24"/>
        </w:rPr>
        <w:t xml:space="preserve"> спортивно-оздоровительные услуги по обучению плаванию детей должны быть оказаны с момента заключения муниципального контракта по 31 мая 2009 года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дение медицинского осмотра для допуска к занятия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контракта должен указать требования (наличие соответствующих справок) для допуска занимающихся к организуемым Исполнителем контракта  занятиям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портивная фор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контракта должен указать требования к спортивной форме для занятий плаванием. Также указывается возможность и условия предоставления этой формы на спортивном сооружении Исполнителем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тче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  и акт об оказанных услугах дополнительного образования предоставляется исполнителем контракта  по установленному образцу до 10 числа каждого месяца следующего за отчетным. Исполнитель ведет журнал или ведомость учета посещения занятий школьни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тдела муниципального заказа</w:t>
        <w:tab/>
        <w:tab/>
        <w:tab/>
        <w:tab/>
        <w:tab/>
        <w:tab/>
        <w:tab/>
        <w:t xml:space="preserve">    Р.А.Атналов</w:t>
      </w:r>
    </w:p>
    <w:p>
      <w:pPr>
        <w:pStyle w:val="TextBody"/>
        <w:jc w:val="center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sectPr>
      <w:type w:val="nextPage"/>
      <w:pgSz w:w="11906" w:h="16838"/>
      <w:pgMar w:left="993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55:00Z</dcterms:created>
  <dc:creator>Рустам</dc:creator>
  <dc:description/>
  <dc:language>en-US</dc:language>
  <cp:lastModifiedBy>Рустам</cp:lastModifiedBy>
  <dcterms:modified xsi:type="dcterms:W3CDTF">2008-10-03T08:55:00Z</dcterms:modified>
  <cp:revision>2</cp:revision>
  <dc:subject/>
  <dc:title/>
</cp:coreProperties>
</file>