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_»_________________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 160  К   от  10.10.2008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на  право заключить контракт «Комплекс работ по модернизации системы электронного документооборота Департамента планирования и развития территории города Перми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плекс работ по модернизации системы электронного документооборота Департамента планирования и развития территории города Перми </w:t>
            </w:r>
            <w:r>
              <w:rPr>
                <w:color w:val="000000"/>
                <w:sz w:val="24"/>
                <w:szCs w:val="24"/>
              </w:rPr>
              <w:t>в объеме согласно Техническому заданию, включ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Аудит    системы    для    определения    возможностей    оптимизации    ее быстродейств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птимизация      программного      комплекса      системы      электронного документооборот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Перенос документооборота на новый сервер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Настройка доступа и рабочих мест пользователей под </w:t>
            </w:r>
            <w:r>
              <w:rPr>
                <w:color w:val="000000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 Установка, настройка и тестирование рабочих мест пользователе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 Разработка   Шлюза   системы   документооборота   департамента планирования и развития территории города Перми    -   с   системой делопроизводства Администрации город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 Настройка потокового сканирова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 Модификация и оптимизация Юридической баз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 Формирование шаблонов отчетов, сдача работ Заказчик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Система устанавливается на оборудовании департамента  планирования и развития территории города Перми, расположенного по адресу: г. Пермь, ул. Ленина, 23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 650 087 руб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в течение двух дней со дня получения соответствующего заявления с 09:00 час. по 17:00 час. (время местное)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состоится  15:00 час. (время местное) 10.11.2008 г. по адресу: 614000, г.Пермь, ул.Сибирская, 15, 1–й этаж, зал заседаний планово-экономического департамента; заседание комиссии по рассмотрению заявок –       17.11.2008г.; по оценке –  24.11.2008г. по адресу: 614000, г.Пермь, ул.Сибирская, 15, 1–й этаж, зал заседаний планово-экономического департамента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Размер обеспечения заявки на участие в конкурсе, срок и порядок внесения денежных средств, реквизиты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заявки на участие в конкурсе установлено в размере 1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епартамент планирования и развития территории города Перми л/счет 04904012751) ИНН 5902292897 КПП 590201001 , р/счет 40302810900000000007, РКЦ г.Пермь, БИК 045744000)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значение платежа -  «обеспечение конкурсной заявки, (реестровый номер торгов)». Заявки на участие в конкурсе, не имеющие обеспечения в полном объеме, отклоняются от конкурса как не отвечающие условиям конкурс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1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6:00Z</dcterms:created>
  <dc:creator>USER</dc:creator>
  <dc:description/>
  <cp:keywords/>
  <dc:language>en-US</dc:language>
  <cp:lastModifiedBy>USER</cp:lastModifiedBy>
  <cp:lastPrinted>2008-10-06T17:42:00Z</cp:lastPrinted>
  <dcterms:modified xsi:type="dcterms:W3CDTF">2008-10-07T04:29:00Z</dcterms:modified>
  <cp:revision>15</cp:revision>
  <dc:subject/>
  <dc:title/>
</cp:coreProperties>
</file>