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№6 </w:t>
      </w:r>
    </w:p>
    <w:p>
      <w:pPr>
        <w:pStyle w:val="Normal"/>
        <w:ind w:firstLine="720"/>
        <w:jc w:val="right"/>
        <w:rPr/>
      </w:pPr>
      <w:r>
        <w:rPr/>
        <w:t>к  конкурсной документации</w:t>
      </w:r>
    </w:p>
    <w:p>
      <w:pPr>
        <w:pStyle w:val="Normal"/>
        <w:ind w:firstLine="720"/>
        <w:jc w:val="right"/>
        <w:rPr/>
      </w:pPr>
      <w:r>
        <w:rPr/>
        <w:t>№</w:t>
      </w:r>
      <w:r>
        <w:rPr/>
        <w:t>___от «____»_______2008г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6480" w:hanging="0"/>
        <w:jc w:val="right"/>
        <w:rPr/>
      </w:pPr>
      <w:r>
        <w:rPr/>
        <w:t xml:space="preserve">         </w:t>
      </w:r>
      <w:r>
        <w:rPr/>
        <w:t>Начальник ДПиР г. Перм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  Т.А. Самойл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«__»  __________  2008 года  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работ</w:t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b/>
        </w:rPr>
        <w:t>«Комплекс работ по модернизации системы электронного документооборота</w:t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b/>
        </w:rPr>
        <w:t>департамента планирования и развития территории города Перми».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53"/>
        <w:gridCol w:w="2835"/>
        <w:gridCol w:w="5692"/>
        <w:gridCol w:w="144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Этапы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одержание этапа рабо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должительность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зультаты этапа рабо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Бюджет  этапа работ, 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Аудит системы для определения возможностей оптимизации ее быстродействия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птимизация программного комплекса системы электронного документооборот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е позднее 15 декабря 2008г.  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Аудит аппаратной части системы и программного комплекса для определения возможностей оптимизации ее быстродействия; подготовка рекомендаций по модернизации аппаратной част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птимизация программного комплекса: определение возможностей для увеличения быстродействия программного комплекса по результатам аудита; определение доработок, внесенных в CompanyMedia 3.1 по требованию Департамент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31 04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Перенос документооборота на новый сервер;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Настройка web-доступа и рабочих мест пользователей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зработка Шлюза системы делопроизводства Департамента – с системой делопроизводства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Настройка потокового сканирования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одификация и оптимизация базы Юридического делопроизводства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Формирование шаблонов отчето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более 40  календарных дней с  08.01.2009г.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еренос документооборота на новый сервер (ориентировочное количество документов более 50000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Установка Lotus Domino 8 на новом сервер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Установка и настройка CompanyMedia 3.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Тестирование CompanyMedia 3.3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дготовка новых пользовательских инструк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Настройки сервера Domin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Установка DLI.Uploader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Установка Lotus Notes на рабочие места пользовате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Настройка Web-интерфейс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Тестирование работоспособности под  Lotus Note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Тестирование работоспособности под Web-интерфейс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Внесение изменений в программный комплекс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Тестирование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азработка Шлюза системы документооборота Департамента – с системой делопроизводства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Тестирование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дготовка инструкции по пользова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Доработка системы делопроизводства для потокового ввода документов с помощью  сетевого скане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Настройка и тестирование процесса сканир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Отработка технологии сканирования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дготовка пользовательской инструкции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Добавление функционала связанного с  работой с резолюция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Формирование исполнения (отчета об исполнении)  резолюции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Автоматический контроль   исполнения  резолюций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Добавление функционала связанного с рассылкой уведомле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Добавление функции контроля  исполнения документов и резолю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Формирование поисковой формы и поискового функционала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Управление доступом к документам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Формирование шаблонов отчет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 319 04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КОМПЛЕКС РАБО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 650 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информационного обеспечения</w:t>
      </w:r>
    </w:p>
    <w:p>
      <w:pPr>
        <w:pStyle w:val="Normal"/>
        <w:rPr/>
      </w:pPr>
      <w:r>
        <w:rPr/>
        <w:t xml:space="preserve">градостроительной деятельности                            </w:t>
        <w:tab/>
        <w:tab/>
        <w:tab/>
        <w:tab/>
        <w:tab/>
        <w:tab/>
        <w:t xml:space="preserve">                         _____________ /Ю.В.Булатов/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2:00Z</dcterms:created>
  <dc:creator>Сотрудник</dc:creator>
  <dc:description/>
  <cp:keywords/>
  <dc:language>en-US</dc:language>
  <cp:lastModifiedBy>USER</cp:lastModifiedBy>
  <cp:lastPrinted>2008-10-07T10:31:00Z</cp:lastPrinted>
  <dcterms:modified xsi:type="dcterms:W3CDTF">2008-10-07T04:32:00Z</dcterms:modified>
  <cp:revision>6</cp:revision>
  <dc:subject/>
  <dc:title/>
</cp:coreProperties>
</file>