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_»_________________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161 К   от 10.10. 2008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на  право заключить контракт «Модернизация автоматизированной системы в защищенном исполнении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 работ по модернизации автоматизированной системы в защищенном исполнении</w:t>
            </w:r>
            <w:r>
              <w:rPr>
                <w:color w:val="000000"/>
                <w:sz w:val="24"/>
                <w:szCs w:val="24"/>
              </w:rPr>
              <w:t xml:space="preserve"> в объеме согласно Техническому заданию, включая:</w:t>
            </w:r>
          </w:p>
          <w:p>
            <w:pPr>
              <w:pStyle w:val="Normal"/>
              <w:numPr>
                <w:ilvl w:val="0"/>
                <w:numId w:val="1"/>
              </w:numPr>
              <w:ind w:left="993" w:hanging="284"/>
              <w:jc w:val="both"/>
              <w:rPr/>
            </w:pPr>
            <w:r>
              <w:rPr>
                <w:sz w:val="24"/>
                <w:szCs w:val="24"/>
              </w:rPr>
              <w:t>Разработка эскизного и технорабочего проектов по модернизации АСЗИ по требованиям безопасности информации, разработка организационно-распорядительной и рабочей документации на АСЗИ.;</w:t>
            </w:r>
          </w:p>
          <w:p>
            <w:pPr>
              <w:pStyle w:val="Normal"/>
              <w:numPr>
                <w:ilvl w:val="0"/>
                <w:numId w:val="1"/>
              </w:numPr>
              <w:ind w:left="993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тажа, наладки и настройки ЛВС, средств вычислительной техники и средств защиты информации, проведение объектовых испытаний составных частей АСЗИ и СЗИ в целом.</w:t>
            </w:r>
          </w:p>
          <w:p>
            <w:pPr>
              <w:pStyle w:val="Normal"/>
              <w:numPr>
                <w:ilvl w:val="0"/>
                <w:numId w:val="1"/>
              </w:numPr>
              <w:ind w:left="993" w:hanging="284"/>
              <w:jc w:val="both"/>
              <w:rPr/>
            </w:pPr>
            <w:r>
              <w:rPr>
                <w:sz w:val="24"/>
                <w:szCs w:val="24"/>
              </w:rPr>
              <w:t>Подготовка к аттестации и проведение аттестации АСЗИ, опытная эксплуатация и сдача в эксплуатацию (ввод в эксплуатацию) АСЗ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Система устанавливается на оборудовании департамента  планирования и развития территории города Перми, расположенного по адресу: г. Пермь, ул. Ленина, 23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 200 000 руб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 413 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в течение двух дней со дня получения соответствующего заявления с 09:00 час. по 17:00 час. (время местное)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крытие конвертов с заявками на участие в конкурсе состоится  15:30 час. (время местное) 10.11.2008 г. по адресу: 614000, г.Пермь, ул.Сибирская, 15, 1-й этаж, зал заседаний планово-экономического департамента; заседание комиссии  по рассмотрению заявок –       17.11.2008г.; по оценке –  24.11.2008г. по адресу: 614000, г.Пермь, ул.Сибирская, 15, 1-й этаж, зал заседаний планово-экономического департамента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заявки на участие в конкурсе установлено в размере 1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04904012751) ИНН 5902292897 КПП 590201001 , р/счет 40302810900000000007, РКЦ г.Пермь, БИК 045744000)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значение платежа -  «обеспечение конкурсной заявки, (реестровый номер торгов)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1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6:00Z</dcterms:created>
  <dc:creator>USER</dc:creator>
  <dc:description/>
  <cp:keywords/>
  <dc:language>en-US</dc:language>
  <cp:lastModifiedBy>USER</cp:lastModifiedBy>
  <cp:lastPrinted>2008-10-06T15:00:00Z</cp:lastPrinted>
  <dcterms:modified xsi:type="dcterms:W3CDTF">2008-10-07T04:33:00Z</dcterms:modified>
  <cp:revision>14</cp:revision>
  <dc:subject/>
  <dc:title/>
</cp:coreProperties>
</file>