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49А от «10»   октября 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поставке учебной и  методической литературы на реализацию подпроекта «Создание системы международного бакалавриата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оритетного краевого проекта «Новая школа»</w:t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для муниципального общеобразовательного учреждения</w:t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 xml:space="preserve">«Средняя общеобразовательная школа № 9 им. А.С. Пушкина с углубленным изучением предметов физико-математического цикла» г. Пер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08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9 им. А.С. Пушкина с углубленным изучением предметов физико-математического цикла» г. Перми (МОУ СОШ № 9 им.Пушкина) на сумму 1 142 205, 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торгов – 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  <w:sz w:val="28"/>
          <w:szCs w:val="28"/>
        </w:rPr>
        <w:t xml:space="preserve">Заказчик: «Средняя общеобразовательная школа № 9 им. А.С. Пушкина с углубленным изучением предметов физико-математического цикла» г.Перми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14039, г. Пермь, Комсомольский пр-т, 45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ый телефон   8 (342) 212 80 71          8 902 80 88 695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Суханцев Алексей Владимирович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E-mail: </w:t>
      </w:r>
      <w:r>
        <w:rPr>
          <w:color w:val="0000FF"/>
          <w:sz w:val="28"/>
          <w:szCs w:val="28"/>
          <w:lang w:val="en-US"/>
        </w:rPr>
        <w:t>school9</w:t>
      </w:r>
      <w:r>
        <w:rPr>
          <w:color w:val="0000FF"/>
          <w:sz w:val="28"/>
          <w:szCs w:val="28"/>
          <w:lang w:val="fr-FR"/>
        </w:rPr>
        <w:t>@pstu.ru</w:t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 реализация поставка методической литературы на реализацию подпроекта «Создание системы международного бакалавриата» приоритетного краевого проекта «Новая школа» для МОУ СОШ № 9 им. Пушкин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  <w:highlight w:val="green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) Место поставки продукции</w:t>
      </w:r>
      <w:r>
        <w:rPr>
          <w:sz w:val="28"/>
          <w:szCs w:val="28"/>
        </w:rPr>
        <w:t xml:space="preserve"> – МОУ «СОШ № 9 Пушкина А. С.»  г. Пермь,  Комсомольский пр-т, 45, в соответствии с Приложением 1</w:t>
      </w:r>
    </w:p>
    <w:p>
      <w:pPr>
        <w:pStyle w:val="TextBody"/>
        <w:ind w:left="360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TextBody"/>
        <w:numPr>
          <w:ilvl w:val="0"/>
          <w:numId w:val="15"/>
        </w:numPr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г. Перми. Объём поставки определён техническим заданием (приложение № 1 к извещению и приложение № 1 к документации об аукционе)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5"/>
        </w:numPr>
        <w:ind w:lef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-  </w:t>
      </w:r>
      <w:r>
        <w:rPr>
          <w:sz w:val="28"/>
          <w:szCs w:val="28"/>
        </w:rPr>
        <w:t>1 142 205, 63</w:t>
        <w:tab/>
        <w:t>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5"/>
        </w:numPr>
        <w:ind w:lef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0.10.2008 года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614039 г. Пермь, Комсомольский пр-т, 45; с 10 до 16 часов. Суббота, воскресенье – выходные дни.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b/>
          <w:sz w:val="28"/>
        </w:rPr>
        <w:t>Подача заявок на участие в аукционе:</w:t>
      </w:r>
    </w:p>
    <w:p>
      <w:pPr>
        <w:pStyle w:val="TextBody"/>
        <w:rPr/>
      </w:pPr>
      <w:r>
        <w:rPr>
          <w:sz w:val="28"/>
        </w:rPr>
        <w:t xml:space="preserve">Для участия в аукционе участник размещения заказа может с 11.10.2008г. до 10  часов 00мин. 31.10.2008г. подать заявку на участие в аукционе, оформленную в соответствии настоящей документацией об аукционе, по адресу: г. Пермь, ул. Комсомольский проспект,45  (приемная) с 9.00 до 17.00 в рабочие дни. На конверте должно быть указано название открытого аукциона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мотрения заявок на участие в аукционе:</w:t>
      </w:r>
    </w:p>
    <w:p>
      <w:pPr>
        <w:pStyle w:val="TextBody"/>
        <w:rPr/>
      </w:pPr>
      <w:r>
        <w:rPr>
          <w:sz w:val="28"/>
        </w:rPr>
        <w:t>Начало рассмотрения заявок на участие в аукционе назначено с 10   часов  00   мин. 31.10.2008г.  по адресу: г. Пермь, ул.Комсомольский проспект,45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Контактный телефон   8 (342) 212 80 71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Суханцев Алексей Владимирович.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E-mail: </w:t>
      </w:r>
      <w:r>
        <w:rPr>
          <w:color w:val="0000FF"/>
          <w:sz w:val="28"/>
          <w:szCs w:val="28"/>
          <w:lang w:val="en-US"/>
        </w:rPr>
        <w:t>school</w:t>
      </w:r>
      <w:r>
        <w:rPr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  <w:lang w:val="fr-FR"/>
        </w:rPr>
        <w:t>@pstu.ru</w:t>
      </w:r>
    </w:p>
    <w:p>
      <w:pPr>
        <w:pStyle w:val="Heading1"/>
        <w:numPr>
          <w:ilvl w:val="0"/>
          <w:numId w:val="15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Аукцион состоится по адресу г. Пермь, ул. Сибирская, 17б,управление муниципального заказа, зал заседаний в 11 час.40 мин. «12» ноября 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firstLine="567"/>
        <w:jc w:val="right"/>
        <w:rPr/>
      </w:pPr>
      <w:r>
        <w:rPr/>
        <w:t>к извещению</w:t>
      </w:r>
    </w:p>
    <w:tbl>
      <w:tblPr>
        <w:tblW w:w="11996" w:type="dxa"/>
        <w:jc w:val="left"/>
        <w:tblInd w:w="-108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0456"/>
        <w:gridCol w:w="1540"/>
      </w:tblGrid>
      <w:tr>
        <w:trPr>
          <w:trHeight w:val="360" w:hRule="atLeast"/>
        </w:trPr>
        <w:tc>
          <w:tcPr>
            <w:tcW w:w="10456" w:type="dxa"/>
            <w:tcBorders/>
          </w:tcPr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Техническое задание на приобретение методической литературы</w:t>
            </w:r>
          </w:p>
          <w:p>
            <w:pPr>
              <w:pStyle w:val="Heading7"/>
              <w:jc w:val="both"/>
              <w:rPr/>
            </w:pPr>
            <w:r>
              <w:rPr>
                <w:bCs/>
              </w:rPr>
              <w:t xml:space="preserve">МОУ «СОШ № 9 им. Пушкина» 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Методическая литература поставляется в учреждение в течение 20 дней с даты заключения контракта.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Обязательное наличие сертификата качества и гигиенического заключения.</w:t>
            </w:r>
          </w:p>
          <w:p>
            <w:pPr>
              <w:pStyle w:val="Normal"/>
              <w:rPr>
                <w:rFonts w:eastAsia="Arial Unicode MS;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;Arial"/>
                <w:bCs/>
                <w:sz w:val="28"/>
                <w:szCs w:val="28"/>
              </w:rPr>
            </w:pPr>
            <w:r>
              <w:rPr>
                <w:rFonts w:eastAsia="Arial Unicode MS;Arial"/>
                <w:bCs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8"/>
                <w:szCs w:val="28"/>
              </w:rPr>
            </w:pPr>
            <w:r>
              <w:rPr>
                <w:rFonts w:eastAsia="Arial Unicode MS;Arial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чебная и методическая литература</w:t>
      </w:r>
    </w:p>
    <w:p>
      <w:pPr>
        <w:pStyle w:val="TextBody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68"/>
        <w:gridCol w:w="5923"/>
        <w:gridCol w:w="1064"/>
      </w:tblGrid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по EAN-13</w:t>
            </w:r>
          </w:p>
        </w:tc>
        <w:tc>
          <w:tcPr>
            <w:tcW w:w="5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звание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3002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ORD EXAM EXCELLENCE PACK SB+MULTI-RO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300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ORD EXAM EXCELLENCE TR CD-RO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430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FIED STATE EXAM PREPARAT.TESTS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430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FIED STATE EXAM PREPARAT.TESTS TG+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520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OXF LEARNER'S THESAURUS PACK NEW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54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THE HISTORY OF MEDICIN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955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AND RELIG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53217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THE MEANING OF LIF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3085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THE OLD TESTAMEN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980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NEWT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343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GALAXI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2118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GEOGRAP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7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MEM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3002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THE NEW TESTAMENT AS LITERATU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79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ARCHITECTU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81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ART HIST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6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ART THE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489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BESTSELL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2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CHRISTIAN AR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76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CLASSICAL MYTH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CLASS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46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CONTEMPORARY AR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4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DADA &amp; SURRE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46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DESIG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1827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DOCUMENTARY FIL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46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EGYPTIAN MYTH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510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FEMIN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0659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GERMAN LITERATU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50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HIEROGLYPH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56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JOURN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55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KAFK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4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LINGUIS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LITERARY THE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69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MARQUIS DE SA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6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MODERN AR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2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MUSIC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47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MYTH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64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PHOTOGRAP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8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POSTCOLONI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3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POSTMODERN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8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POSTSTRUCTUR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54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RENASSIANCE AR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4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RUSSIAN LITERATU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49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SHAKESPEA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3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TRAGED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2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WORLD MUSIC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4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ECONOM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84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ECONOMICS GAME THE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52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4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AFRICAN HIST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19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ANCIENT EGYP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70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ANCIENT WARFA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3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ANGLO-SAXON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7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ARCHAE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7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CLAUSEWITZ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EIGHTEENTH-CENTURY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2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EMPI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2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MEDIEVAL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8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NINETEENTH-CENTURY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5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NORTHERN IRELAN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43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PREHIST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ROMAN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0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STUART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18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THE CELT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7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COLD WA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5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THE CRUSAD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5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DEAD SEA SCROLL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055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FIRST WORLD WA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6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FRENCH REVOLU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32634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GREAT DEPRESSION &amp; NEW 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9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HISTORY OF TIM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6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THE RENASSIAN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9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ROMAN EMPI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RUSSIAN REVOLU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77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SPANISH CIVIL WA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1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THE TUDO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07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THE VIKING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7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WENTIETH-CENTURY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496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LAW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0552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LAW HUMAN RIGHT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91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LAW PHILOSOTHY OF LAW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21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5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ANCIENT PHILOSOP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ARISTOTL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24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ATHE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59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BARTH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0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CHOICE THE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5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CONTINENTAL PHILOSOT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9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DESCART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6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EMO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4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ETH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2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EXISTENTI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557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FOUCAUL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58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FREE WIL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409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HABERMA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9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HEGE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10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HEIDEGGE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5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HOBB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HUM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8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IDE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74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INDIAN PHILOSOT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9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KAN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94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LOCK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932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LOGIC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14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NIETZSCH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1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PLATO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4094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PRESOCRATIC PHILOSOT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9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ROUSSEAU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RUSSEL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SCHOPENHAUE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12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SOCRAT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16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SPINOZ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1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WITTGENSTE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8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30122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POLITICS AMERICAN POLITACAL PARTI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7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ANARCH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6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ANIMAL RIGHT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9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BRITISH POLI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1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CAPIT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DEMOCRAC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6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ENGEL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5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FASC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27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FUNDAMENT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7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GANDH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0658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GEOPOLI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5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GLOBALIZA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980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INTERNATIONAL MIGRA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57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INTERNATIONAL RELATION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MACHIAVELL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5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MARX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290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MODERN CHI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6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MODERN IRELAN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4098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NATION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2954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NUCLEAR WEAPON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9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POLITICAL PHILOSOT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31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SOCI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68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TERROR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30701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POLITICS THE AMERICAN PRESIDENC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3397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POLITICS THE EUROPEAN UNION 2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08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POLITICS THE WORLD TRADE ORGANIZATIO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93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ANGLICAN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2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AUGUSTIN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BUDDH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6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BUDDH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5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BUDDHIST ETH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2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CHRISTIANIT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7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HINDU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9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ISLA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JUDA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32705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KABBALAH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6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KIERKEGAAR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PAU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067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QUAKER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0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SIKH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4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THE BIBL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44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THE KORA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THE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7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CHAO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58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CONSCIOUSNES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1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COSM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15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CRYPTOGRAP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DARW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1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DINOSAU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15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DREAMI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31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DRUG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1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EVOLU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50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FOSSIL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FREU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6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GALILEO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93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GLOBAL CATASTROPH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4097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GLOBAL WARMI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06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SCIENCE HISTORY OF ASTRONOM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6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HUMAN EVOLU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9321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INTELLIGEN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8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JU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61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MATHEMA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8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MEDICAL ETH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3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MOLECUL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3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PARTICLE PHYS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83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SCIENCE PHILOSOPHY OF SCIEN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727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PSYCHIAT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PSYCH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QUANTUM THE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2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SCHIZOPHRENI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2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THE BR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0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THE EARTH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409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THE ELEMENT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OCI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9277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OCIOLOGY ANTISEMIT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92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OCIOLOGY HIV/AID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590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OCIOLOGY RAS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4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SOCIOLOGY SOCIAL&amp;CULT. ANTHROPOLOGYC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148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CESS IN ENGLISH LITERATU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145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ING LANGUAGE AND LITERATU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147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, STRUCTURE AND STYL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5228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B STUDY GUIDE: ECONOMICS FOR THE IB DIPLOM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735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THER PURE MATHEMA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803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NG PURE MATHEMA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243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ING PURE MATHEMA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80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NG STATIS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39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SNDING STATIS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71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NG MECHAN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73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THER MECHAN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67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SNDING MECHAN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19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BI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633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CHEMIST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680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PHYS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3407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GEOGRAP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5261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COMPANION: HIST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522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RSE COMPANION: ENVIRONMENTAL SYSTEMS AND SOCIET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5129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COMPANION: PSYCH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3423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rn World History to GCS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97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PICTURE DICT            ANSWER KE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07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PICTURE DICT            BEG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0061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 PICTURE DICT            CASS(3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186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 PICTURE DICT            CC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840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PICTURE DICT            GRAM AC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074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PICTURE DICT            INT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19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PICTURE DICT            RUS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006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 PICTURE DICT           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187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PICTURE DICT FOCUSED LIST CASS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400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 OXF PICTURE DICT ASSESSM.CD-RO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979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 OXF PICTURE DICT INTERACTIVE CD-RO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44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 OXF PICTURE DICT INTERACTIVE CD-ROM 20 US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1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1 MARY &amp; HER BASKE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0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1 PO PO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4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2 BIRD &amp; BREA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R 2 JOHN &amp; PAUL GO SCHOO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2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2 PETER &amp; BOO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2 TWO STORI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3 FOX AND STOR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R 3 MAN IN BIG CA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6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3 SAM'S BAL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8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3 THE BIG RA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7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4 FOUR CLEVER PEOPL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7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R 4 NINE STORIES ABOUT PEOPL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72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R 5 DR KNOW-IT-AL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7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5 PEOPLE &amp; THING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7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6 THE BOTTLE IMP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7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6 WORLD AROUND U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CASS 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9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CASS 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4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CASS 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CASS 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CASS 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7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CASS 6 BOTTLE IMP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8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R CASS 6 WORLD AROUND U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78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V ALADDIN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73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V ALADDIN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7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V ALADDIN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3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GOLDILOCKS &amp; THE THREE BEARS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71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GOLDILOCKS &amp; THE THREE BEARS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28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GOLGILOCKS &amp; THE THREE BEARS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23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THREE BILLY-GOATS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7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THREE BILLY-GOATS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2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THREE BILLY-GOATS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47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TOWN MOUSE &amp; THE COUNT.MOUSE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7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TOWN MOUSE &amp; THE COUNT.MOUSE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4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TOWN MOUSE &amp; THE COUNT.MOUSE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6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1: ADVENT OF TOM SAWYER PACK(AM) 3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906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1: LITTLE PRINCESS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74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1: LITTLE PRINCESS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90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1: MARY, QUEEN OF SCOTS 3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77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1: MARY, QUEEN OF SCOTS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926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1: WIZARD OF OZ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94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1: WIZARD OF OZ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51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ALICE'S ADV IN WONDERLAND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1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ALICE'S ADV IN WONDERLAND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53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2: CANTERVILLE GHOST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1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CANTERVILLE GHOST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6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HENRY VIII &amp; HIS SIX WIVES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24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HENRY VIII &amp; HIS SIX WIVES P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22977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2: JUNGLE BOO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26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JUNGLE BOOK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7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2: ROBINSON CRUSOE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3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ROBINSON CRUSOE PACK 3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76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2: WILLIAM SHAKESPEARE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3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WILLIAM SHAKESPEARE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1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3: CHRISTMAS CAROL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2371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3: CHRISTMAS CAROL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26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3: PICTURE OF DORIAN GRAY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0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3: PICTURE OF DORIAN GRAY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2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3: SECRET GARDEN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23716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3: SECRET GARDEN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6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4: BLACK BEAUTY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48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4: BLACK BEAUTY CD(2)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7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4: GULLIVER'S TRAVELS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23723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4: GULLIVER'S TRAVELS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8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4: TALE OF TWO CITIES 3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2372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4: TALE OF TWO CITIES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8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4: THREE MEN IN A BOAT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2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4: THREE MEN IN A BOAT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9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4: TREASURE ISLAND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3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4: TREASURE ISLAND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26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5: GREAT EXPECTATIONS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39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5: GREAT EXPECTATIONS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3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5: WUTHERING HEIGHTS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23735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5: WUTHERING HEIGHTS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62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6: JANE EYRE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47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6: JANE EYRE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66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6: OLIVER TWIST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4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6: OLIVER TWIST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67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6: PRIDE &amp; PREJUDICE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4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6: PRIDE &amp; PREJUDICE PACK 3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6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6: TESS OF THE D'URBERVILL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5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6: TESS OF THE D'URBERVILL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01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ACTIVITY WORKSHEETS 1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933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ACTIVITY WORKSHEETS 2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88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ACTIVITY WORKSHEETS 3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4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ACTIVITY WORKSHEETS 4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0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ACHER'S HANDBOOK 1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932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ACHER'S HANDBOOK 2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89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ACHER'S HANDBOOK 3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46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ACHER'S HANDBOOK 4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0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ACHER'S HANDBOOK 5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4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ACHER'S HANDBOOK 6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0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STS 1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93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STS 2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90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STS 3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3730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WC Twain:PUDD'NHEAD WILSON &amp; OTHER ST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65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BRITAIN 1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6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BRITAIN 1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62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IS IS BRITAIN 1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72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BRITAIN 2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7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BRITAIN 2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6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IS IS BRITAIN 2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BENJAMIN DISRAEL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4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CHARLES DARW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CHARLES DICKEN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52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CHRISTOPHER WRE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6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ELIZABETH 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GEORGE ELIO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GEORGE II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9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HENRY VII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5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ISAAC NEWT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5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P J.M.W.TURNE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JAMES JOY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60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JANE AUSTE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61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JOHN MILT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4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JOHN RUSK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3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OLIVER CROMWEL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8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QUEEN VICTORI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6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THOMAS PAIN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4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WILLIAM AND MA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283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WILLIAM SHAKESPEA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7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WINSTON CHURCHIL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038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ON BRITAIN          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541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ON BRITAIN          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039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ON BRITAIN           V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03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NDOW ON BRITAIN          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03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ON BRITAIN 2        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54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ON BRITAIN 2        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04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ON BRITAIN 2         V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0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NDOW ON BRITAIN 2        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52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-curricular Jackdaws Stages 10-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50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izenship Stories Class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69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ing Not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46793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ord Reading Tree CD Storybook Super Easy Buy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853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 Finders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6634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A: Myself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664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B:Families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665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C:Houses and Homes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6950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C: Schools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6690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D: Food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6706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D:Our Environment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3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flies Easy Buy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39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low-worms Super Easy Buy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4678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xford Reading Tree TreeTops Non-Fiction Super Easy Buy Pack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46136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50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4610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eTops Teaching Notes Stages 10</w:t>
            </w:r>
            <w:r>
              <w:rPr>
                <w:rFonts w:cs="Arial" w:ascii="Arial" w:hAnsi="Arial"/>
              </w:rPr>
              <w:t>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5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4611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eTops Teaching Notes Stages 11</w:t>
            </w:r>
            <w:r>
              <w:rPr>
                <w:rFonts w:cs="Arial" w:ascii="Arial" w:hAnsi="Arial"/>
              </w:rPr>
              <w:t>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68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46127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eTops Teaching Notes Stages 12</w:t>
            </w:r>
            <w:r>
              <w:rPr>
                <w:rFonts w:cs="Arial" w:ascii="Arial" w:hAnsi="Arial"/>
              </w:rPr>
              <w:t>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77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eeTops Teaching Notes Stages 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8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7943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7951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865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graphies Mixed Pack 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124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 CHILDREN'S ENCYCLOPEDIA 2004 9 VO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15933930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ANNICA STUDENT ENCYCLOPEDIA 16 VO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7730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mbridge Encyclopedia of Space, The  $*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097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 OXF CHILDREN'S ENCYCLOPEDIA - CD-RO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14053149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K CHILDREN'S ILLUSTRATED ENCYCLOPEDI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68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1   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648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1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689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2   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65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2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755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3   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753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3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896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4   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894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4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893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5   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88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5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89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6   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88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6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200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STORIES FOR READ.CIRCLES BRONZE 1-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2001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STORIES FOR READ.CIRCLES SILVER 2-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2003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STORIES FOR READ.CIRCLES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1667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WORD MAGIC (BOOK+CD-ROM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071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 ILLUSTRATED SCIENCE ENCYCLOPEDIA*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272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ING PHYSICS-GCSE ED.            *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4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CLOSE SHAVE, A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3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CLOSE SHAVE, A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4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CLOSE SHAVE, A V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4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GRAND DAY OUT,A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01945923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GRAND DAY OUT,A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46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GRAND DAY OUT,A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02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WRONG TROUSERS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007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WRONG TROUSERS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03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WRONG TROUSERS V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660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land Vid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7374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land Vid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2575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 Vid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220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 Vid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678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at Britain  (introducing)  1 Vid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678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at Britain  (Introducing)  2 Vid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7011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at Britain  (Introducing)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138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PRE-INTERMEDIATE CL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13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PRE-INTERMEDIATE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13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PRE-INTERMEDIATE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13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PRE-INTERMEDIATE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247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INTERMEDIATE     CL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24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INTERMEDIATE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245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INTERMEDIATE    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24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INTERMEDIATE    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325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UPPER-INTERMEDIATE CL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32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UPPER-INTERMEDIATE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323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UPPER-INTERMEDIATE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322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UPPER-INTERMEDIATE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703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ELEMENTARY      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3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ELEMENTARY  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3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ELEMENTARY      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31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ELEMENTARY      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70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INTERMEDIATE     CD(3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40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INTERMEDIATE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4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INTERMEDIATE    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41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INTERMEDIATE    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70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PRE-INT          CD(3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3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PRE-INT     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37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PRE-INT         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36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PRE-INT         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70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STARTER         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25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STARTER     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2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STARTER         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26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STARTER         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13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0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 C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3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 CL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13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9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&amp;2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103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&amp;2 DVD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7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&amp;2 TRP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1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2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0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2 C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3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2 CL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131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2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1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0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 C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4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 CL CD(3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21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12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&amp;4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11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&amp;4 DVD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73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&amp;4 TRP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16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4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1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4 C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40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4 CL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2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4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330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WITH BEA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27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THROUGH MUSIC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56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GLISH FOR PRIMARY TEACHERS &amp; C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588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OSS-CURRICULAR RES YOUNG LEARN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236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CREATING CHANTS &amp; SONG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194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CULTURAL AWARENES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1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DICTIONARI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097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DRAM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2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DRAMA WITH CHILDRE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575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FT ENGLISH FOR SPECIFIC PURPOS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0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EXAM CLASS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31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FIL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2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GAMES FOR CHILDRE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574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HOMEWOR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2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INTERNE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82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FT INTERNET AND YOUNG LEARNERS,TH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05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MUSIC AND SO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19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NEWSPAP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2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PROJECT WORK  2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2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FT PROJECTS WITH YOUNG LEARN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09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ROLE PLA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93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STORYBUILDI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02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STORYTELLING WITH CHILDRE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57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FT TEACHING OTHER SUBJECTS THROUGH E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57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TEENAG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09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VERY YOUNG LEARN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90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WRITING 2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599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WRITING WITH CHILDRE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195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YOUNG LEARN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78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 BASICS INTERCULTURAL ACTIVIT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6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BASICS SIMPLE SPEAKING ACTIVITI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7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BASICS SIMPLE WRITING ACTIVITI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79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 BASICS TEACHING GRAMMA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0274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GAMES, 1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7546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ing Extra B+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7546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ing Extra B+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340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 Extra Boo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3287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Extra Boo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634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 for Grammar Practi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00651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 for Vocabulary Practi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77436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ings and Metapho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46735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unciation Gam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7579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 Activity Boo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2541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ing Grammar             Cas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2542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ing Grammar        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77941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Activity Box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77966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Activity Box        Cas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4988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Communication Box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00963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Grammar Box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4545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Pronunciation Box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8052E+1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Reading Box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203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Vocabulary Box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2612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 of Days           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2611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 of Days           Cass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5981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s A-Z Intermediat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598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ussions A-Z Intermediate Cas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4777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y with Words Resourse Pack  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47776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y with Words Resourse Pack  1 Cas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47777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y with Words Resourse Pack  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0582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zes, Questionnaires &amp; Puzzl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6805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ative Project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7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BOY IN THE STRIPED PYJAM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8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BOY IN THE STRIPED PYJAM.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CALLING A DEAD MA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49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ROLLERCOASTERS:CALLING A DEAD MAN. </w:t>
            </w:r>
            <w:r>
              <w:rPr>
                <w:rFonts w:cs="Arial" w:ascii="Arial" w:hAnsi="Arial"/>
              </w:rPr>
              <w:t>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6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CALLING A DEAD MAN.T'S CD-ROM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74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DIVIDED CIT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81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DIVIDED CITY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RIVER BO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55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RIVER BOY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6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OLLERCOASTERS:RIVER BOY. T'S CD-ROM PACK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SAME STUFF AS STA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50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ROLLERCOASTERS:SAME STUFF AS STARS. </w:t>
            </w:r>
            <w:r>
              <w:rPr>
                <w:rFonts w:cs="Arial" w:ascii="Arial" w:hAnsi="Arial"/>
              </w:rPr>
              <w:t>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6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THE KITE RIDE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54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THE KITE RIDER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6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OLLERCOASTERS:THE KITE RIDER. T'S CD-ROM PACK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5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THE LASTLI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53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THE LASTLING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2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THE MERRYBEGO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47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THE MERRYBEGOT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65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OLLERCOASTERS:THE MERRYBEGOT. T'S CD-ROM PACK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7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THE SKIN I`M 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82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ROLLERCOASTERS:THE SKIN I`M IN. </w:t>
            </w:r>
            <w:r>
              <w:rPr>
                <w:rFonts w:cs="Arial" w:ascii="Arial" w:hAnsi="Arial"/>
              </w:rPr>
              <w:t>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3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UNIQU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51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UNIQUE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78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VICT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8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VICTORY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4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WARLAND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5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WARLANDS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ленопольски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  <w:lang w:val="en-US"/>
              </w:rPr>
              <w:t>. THINKING ENGLISH FOR JUNIORS 7-9 GRAD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98544345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О-ИСПАНСКИЙ РАЗГОВОРНИК. ТАМАЙО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4860123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АНСКИЙ ЯЗЫК. РАЗГОВОРНИК PON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17044418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 самых важных слов и выражений китайского языка.Шеньшина М.А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1704511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жливый китайский. 60 самых распространенных высказываний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1704567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тайский язык для туристов + С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17023358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тайский за три месяц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1703996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рит за три месяц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70373258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D. Учите иврит.Уровень для начинающих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703732564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. Учите иврит.Уровень для продолжающих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71084754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D. Учите украинский.Уровень для начинающих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00734241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о-татарский и татарско-русский разговорни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0056912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аем украинский язык (в комплекте с а/к). Жлуктенко Ю.А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1702583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о-украинский и украинско-русский разговорник. Лазарева Е.И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1704109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о-грузинский разговорни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HIJMK+TimesNewRoman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5"/>
      <w:numFmt w:val="decimal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4">
    <w:name w:val="Стиль3"/>
    <w:basedOn w:val="2"/>
    <w:qFormat/>
    <w:pPr>
      <w:widowControl w:val="false"/>
      <w:numPr>
        <w:ilvl w:val="0"/>
        <w:numId w:val="13"/>
      </w:numPr>
      <w:ind w:hanging="0"/>
      <w:textAlignment w:val="baseline"/>
    </w:pPr>
    <w:rPr>
      <w:spacing w:val="0"/>
      <w:sz w:val="24"/>
      <w:szCs w:val="24"/>
    </w:rPr>
  </w:style>
  <w:style w:type="paragraph" w:styleId="Style14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5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</w:pPr>
    <w:rPr/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3">
    <w:name w:val="t3"/>
    <w:basedOn w:val="Normal"/>
    <w:qFormat/>
    <w:pPr>
      <w:widowControl w:val="false"/>
      <w:autoSpaceDE w:val="false"/>
      <w:spacing w:lineRule="atLeast" w:line="240"/>
    </w:pPr>
    <w:rPr>
      <w:sz w:val="24"/>
      <w:szCs w:val="24"/>
      <w:lang w:val="en-US"/>
    </w:rPr>
  </w:style>
  <w:style w:type="paragraph" w:styleId="T4">
    <w:name w:val="t4"/>
    <w:basedOn w:val="Normal"/>
    <w:qFormat/>
    <w:pPr>
      <w:widowControl w:val="false"/>
      <w:autoSpaceDE w:val="false"/>
      <w:spacing w:lineRule="atLeast" w:line="240"/>
    </w:pPr>
    <w:rPr>
      <w:sz w:val="24"/>
      <w:szCs w:val="24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3123" w:leader="none"/>
      </w:tabs>
      <w:autoSpaceDE w:val="false"/>
      <w:spacing w:lineRule="atLeast" w:line="240"/>
      <w:ind w:left="2155" w:hanging="0"/>
    </w:pPr>
    <w:rPr>
      <w:sz w:val="24"/>
      <w:szCs w:val="24"/>
      <w:lang w:val="en-US"/>
    </w:rPr>
  </w:style>
  <w:style w:type="paragraph" w:styleId="C9">
    <w:name w:val="c9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311"/>
      <w:ind w:firstLine="822"/>
    </w:pPr>
    <w:rPr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822" w:leader="none"/>
        <w:tab w:val="left" w:pos="1241" w:leader="none"/>
      </w:tabs>
      <w:autoSpaceDE w:val="false"/>
      <w:spacing w:lineRule="atLeast" w:line="311"/>
      <w:ind w:left="1242" w:hanging="420"/>
    </w:pPr>
    <w:rPr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822" w:leader="none"/>
        <w:tab w:val="left" w:pos="1411" w:leader="none"/>
      </w:tabs>
      <w:autoSpaceDE w:val="false"/>
      <w:spacing w:lineRule="atLeast" w:line="311"/>
      <w:ind w:left="147" w:hanging="0"/>
    </w:pPr>
    <w:rPr>
      <w:sz w:val="24"/>
      <w:szCs w:val="24"/>
      <w:lang w:val="en-US"/>
    </w:rPr>
  </w:style>
  <w:style w:type="paragraph" w:styleId="P15">
    <w:name w:val="p15"/>
    <w:basedOn w:val="Normal"/>
    <w:qFormat/>
    <w:pPr>
      <w:widowControl w:val="false"/>
      <w:autoSpaceDE w:val="false"/>
      <w:spacing w:lineRule="atLeast" w:line="311"/>
      <w:ind w:left="147" w:hanging="0"/>
    </w:pPr>
    <w:rPr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912" w:leader="none"/>
      </w:tabs>
      <w:autoSpaceDE w:val="false"/>
      <w:spacing w:lineRule="atLeast" w:line="323"/>
      <w:ind w:left="56" w:hanging="0"/>
    </w:pPr>
    <w:rPr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912" w:leader="none"/>
        <w:tab w:val="left" w:pos="1632" w:leader="none"/>
      </w:tabs>
      <w:autoSpaceDE w:val="false"/>
      <w:spacing w:lineRule="atLeast" w:line="323"/>
      <w:ind w:left="56" w:hanging="0"/>
    </w:pPr>
    <w:rPr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912" w:leader="none"/>
        <w:tab w:val="left" w:pos="1218" w:leader="none"/>
      </w:tabs>
      <w:autoSpaceDE w:val="false"/>
      <w:spacing w:lineRule="atLeast" w:line="240"/>
      <w:ind w:left="1219" w:hanging="306"/>
    </w:pPr>
    <w:rPr>
      <w:sz w:val="24"/>
      <w:szCs w:val="24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323"/>
    </w:pPr>
    <w:rPr>
      <w:sz w:val="24"/>
      <w:szCs w:val="24"/>
      <w:lang w:val="en-US"/>
    </w:rPr>
  </w:style>
  <w:style w:type="paragraph" w:styleId="T31">
    <w:name w:val="t31"/>
    <w:basedOn w:val="Normal"/>
    <w:qFormat/>
    <w:pPr>
      <w:widowControl w:val="false"/>
      <w:autoSpaceDE w:val="false"/>
      <w:spacing w:lineRule="atLeast" w:line="240"/>
    </w:pPr>
    <w:rPr>
      <w:sz w:val="24"/>
      <w:szCs w:val="24"/>
      <w:lang w:val="en-US"/>
    </w:rPr>
  </w:style>
  <w:style w:type="paragraph" w:styleId="T34">
    <w:name w:val="t34"/>
    <w:basedOn w:val="Normal"/>
    <w:qFormat/>
    <w:pPr>
      <w:widowControl w:val="false"/>
      <w:autoSpaceDE w:val="false"/>
      <w:spacing w:lineRule="atLeast" w:line="323"/>
    </w:pPr>
    <w:rPr>
      <w:sz w:val="24"/>
      <w:szCs w:val="24"/>
      <w:lang w:val="en-US"/>
    </w:rPr>
  </w:style>
  <w:style w:type="paragraph" w:styleId="T36">
    <w:name w:val="t36"/>
    <w:basedOn w:val="Normal"/>
    <w:qFormat/>
    <w:pPr>
      <w:widowControl w:val="false"/>
      <w:autoSpaceDE w:val="false"/>
      <w:spacing w:lineRule="atLeast" w:line="277"/>
    </w:pPr>
    <w:rPr>
      <w:sz w:val="24"/>
      <w:szCs w:val="24"/>
      <w:lang w:val="en-US"/>
    </w:rPr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737" w:leader="none"/>
      </w:tabs>
      <w:autoSpaceDE w:val="false"/>
      <w:spacing w:lineRule="atLeast" w:line="277"/>
      <w:ind w:left="232" w:hanging="0"/>
      <w:jc w:val="both"/>
    </w:pPr>
    <w:rPr>
      <w:sz w:val="24"/>
      <w:szCs w:val="24"/>
      <w:lang w:val="en-US"/>
    </w:rPr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1111" w:leader="none"/>
      </w:tabs>
      <w:autoSpaceDE w:val="false"/>
      <w:spacing w:lineRule="atLeast" w:line="277"/>
      <w:ind w:left="232" w:hanging="0"/>
      <w:jc w:val="both"/>
    </w:pPr>
    <w:rPr>
      <w:sz w:val="24"/>
      <w:szCs w:val="24"/>
      <w:lang w:val="en-US"/>
    </w:rPr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1111" w:leader="none"/>
      </w:tabs>
      <w:autoSpaceDE w:val="false"/>
      <w:spacing w:lineRule="atLeast" w:line="277"/>
      <w:ind w:left="142" w:hanging="0"/>
      <w:jc w:val="both"/>
    </w:pPr>
    <w:rPr>
      <w:sz w:val="24"/>
      <w:szCs w:val="24"/>
      <w:lang w:val="en-US"/>
    </w:rPr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680" w:leader="none"/>
        <w:tab w:val="left" w:pos="1071" w:leader="none"/>
      </w:tabs>
      <w:autoSpaceDE w:val="false"/>
      <w:spacing w:lineRule="atLeast" w:line="240"/>
      <w:ind w:left="1071" w:hanging="391"/>
      <w:jc w:val="both"/>
    </w:pPr>
    <w:rPr>
      <w:sz w:val="24"/>
      <w:szCs w:val="24"/>
      <w:lang w:val="en-US"/>
    </w:rPr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737" w:leader="none"/>
        <w:tab w:val="left" w:pos="1286" w:leader="none"/>
      </w:tabs>
      <w:autoSpaceDE w:val="false"/>
      <w:spacing w:lineRule="atLeast" w:line="277"/>
      <w:ind w:firstLine="737"/>
      <w:jc w:val="both"/>
    </w:pPr>
    <w:rPr>
      <w:sz w:val="24"/>
      <w:szCs w:val="24"/>
      <w:lang w:val="en-US"/>
    </w:rPr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737" w:leader="none"/>
      </w:tabs>
      <w:autoSpaceDE w:val="false"/>
      <w:spacing w:lineRule="atLeast" w:line="277"/>
      <w:ind w:firstLine="737"/>
    </w:pPr>
    <w:rPr>
      <w:sz w:val="24"/>
      <w:szCs w:val="24"/>
      <w:lang w:val="en-US"/>
    </w:rPr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680" w:leader="none"/>
        <w:tab w:val="left" w:pos="1071" w:leader="none"/>
      </w:tabs>
      <w:autoSpaceDE w:val="false"/>
      <w:spacing w:lineRule="atLeast" w:line="240"/>
      <w:ind w:left="1071" w:hanging="391"/>
    </w:pPr>
    <w:rPr>
      <w:sz w:val="24"/>
      <w:szCs w:val="24"/>
      <w:lang w:val="en-US"/>
    </w:rPr>
  </w:style>
  <w:style w:type="paragraph" w:styleId="CourierNew">
    <w:name w:val="Обычный + Courier New"/>
    <w:basedOn w:val="Normal"/>
    <w:qFormat/>
    <w:pPr>
      <w:numPr>
        <w:ilvl w:val="0"/>
        <w:numId w:val="1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L1">
    <w:name w:val="! L=1 !"/>
    <w:basedOn w:val="AAA"/>
    <w:next w:val="AAA"/>
    <w:qFormat/>
    <w:pPr>
      <w:pageBreakBefore/>
      <w:suppressAutoHyphens w:val="true"/>
      <w:spacing w:before="360" w:after="120"/>
      <w:outlineLvl w:val="0"/>
    </w:pPr>
    <w:rPr>
      <w:rFonts w:ascii="Courier New" w:hAnsi="Courier New" w:cs="Courier New"/>
      <w:b/>
      <w:sz w:val="3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7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1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2">
    <w:name w:val="Красная строка"/>
    <w:basedOn w:val="TextBody"/>
    <w:qFormat/>
    <w:pPr>
      <w:spacing w:before="0" w:after="120"/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3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4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5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26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8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28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  <w:tab w:val="left" w:pos="1492" w:leader="none"/>
      </w:tabs>
      <w:spacing w:before="240" w:after="120"/>
      <w:ind w:left="720" w:hanging="0"/>
      <w:jc w:val="left"/>
      <w:outlineLvl w:val="9"/>
    </w:pPr>
    <w:rPr>
      <w:rFonts w:ascii="Courier New" w:hAnsi="Courier New" w:cs="Courier New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ind w:hanging="0"/>
      <w:jc w:val="left"/>
      <w:outlineLvl w:val="9"/>
    </w:pPr>
    <w:rPr>
      <w:i w:val="false"/>
      <w:caps/>
      <w:kern w:val="2"/>
      <w:sz w:val="24"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jc w:val="left"/>
      <w:outlineLvl w:val="9"/>
    </w:pPr>
    <w:rPr>
      <w:rFonts w:ascii="Courier New" w:hAnsi="Courier New" w:cs="Courier New"/>
      <w:b/>
      <w:color w:val="000000"/>
      <w:sz w:val="22"/>
    </w:rPr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2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54">
    <w:name w:val="Стиль5"/>
    <w:basedOn w:val="Heading1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Courier New" w:hAnsi="Courier New" w:cs="Courier New"/>
      <w:i w:val="false"/>
      <w:kern w:val="2"/>
      <w:sz w:val="24"/>
      <w:szCs w:val="24"/>
    </w:rPr>
  </w:style>
  <w:style w:type="paragraph" w:styleId="6">
    <w:name w:val="Стиль6"/>
    <w:basedOn w:val="11"/>
    <w:next w:val="11"/>
    <w:qFormat/>
    <w:pPr>
      <w:numPr>
        <w:ilvl w:val="0"/>
        <w:numId w:val="0"/>
      </w:numPr>
      <w:tabs>
        <w:tab w:val="clear" w:pos="708"/>
        <w:tab w:val="left" w:pos="0" w:leader="none"/>
      </w:tabs>
      <w:ind w:firstLine="709"/>
    </w:pPr>
    <w:rPr>
      <w:rFonts w:ascii="Courier New" w:hAnsi="Courier New" w:cs="Courier New"/>
      <w:bCs w:val="false"/>
      <w:sz w:val="24"/>
      <w:szCs w:val="24"/>
    </w:rPr>
  </w:style>
  <w:style w:type="paragraph" w:styleId="7">
    <w:name w:val="Стиль7"/>
    <w:basedOn w:val="23"/>
    <w:next w:val="23"/>
    <w:qFormat/>
    <w:pPr>
      <w:numPr>
        <w:ilvl w:val="0"/>
        <w:numId w:val="0"/>
      </w:numPr>
      <w:tabs>
        <w:tab w:val="left" w:pos="360" w:leader="none"/>
        <w:tab w:val="left" w:pos="432" w:leader="none"/>
        <w:tab w:val="left" w:pos="792" w:leader="none"/>
        <w:tab w:val="left" w:pos="1440" w:leader="none"/>
      </w:tabs>
      <w:ind w:firstLine="709"/>
    </w:pPr>
    <w:rPr>
      <w:rFonts w:ascii="Courier New" w:hAnsi="Courier New" w:cs="Courier New"/>
      <w:bCs w:val="false"/>
      <w:sz w:val="20"/>
      <w:szCs w:val="20"/>
    </w:rPr>
  </w:style>
  <w:style w:type="paragraph" w:styleId="2127">
    <w:name w:val="Стиль Заголовок 2 + Первая строка:  127 см"/>
    <w:basedOn w:val="Heading2"/>
    <w:qFormat/>
    <w:pPr>
      <w:numPr>
        <w:ilvl w:val="0"/>
        <w:numId w:val="0"/>
      </w:numPr>
      <w:spacing w:before="0" w:after="60"/>
      <w:ind w:firstLine="720"/>
      <w:jc w:val="left"/>
      <w:outlineLvl w:val="9"/>
    </w:pPr>
    <w:rPr>
      <w:rFonts w:ascii="Courier New" w:hAnsi="Courier New" w:cs="Courier New"/>
      <w:b/>
      <w:bCs/>
      <w:caps/>
      <w:color w:val="000000"/>
      <w:sz w:val="22"/>
      <w:szCs w:val="22"/>
    </w:rPr>
  </w:style>
  <w:style w:type="paragraph" w:styleId="Style33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34">
    <w:name w:val="Текст нумерованный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544"/>
    </w:pPr>
    <w:rPr>
      <w:sz w:val="24"/>
      <w:szCs w:val="24"/>
      <w:lang w:val="en-US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77"/>
    </w:pPr>
    <w:rPr>
      <w:sz w:val="24"/>
      <w:szCs w:val="24"/>
      <w:lang w:val="en-US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szCs w:val="24"/>
      <w:lang w:val="en-US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szCs w:val="24"/>
      <w:lang w:val="en-US"/>
    </w:rPr>
  </w:style>
  <w:style w:type="paragraph" w:styleId="T15">
    <w:name w:val="t15"/>
    <w:basedOn w:val="Normal"/>
    <w:qFormat/>
    <w:pPr>
      <w:widowControl w:val="false"/>
      <w:autoSpaceDE w:val="false"/>
      <w:spacing w:lineRule="atLeast" w:line="240"/>
    </w:pPr>
    <w:rPr>
      <w:sz w:val="24"/>
      <w:szCs w:val="24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Style36">
    <w:name w:val="......."/>
    <w:basedOn w:val="Normal"/>
    <w:next w:val="Normal"/>
    <w:qFormat/>
    <w:pPr>
      <w:autoSpaceDE w:val="false"/>
    </w:pPr>
    <w:rPr>
      <w:rFonts w:ascii="CHIJMK+TimesNewRoman;Times New Roman" w:hAnsi="CHIJMK+TimesNewRoman;Times New Roman" w:cs="CHIJMK+TimesNewRoman;Times New Roman"/>
      <w:sz w:val="24"/>
      <w:szCs w:val="24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;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0:02:00Z</dcterms:created>
  <dc:creator>Пресс-служба</dc:creator>
  <dc:description/>
  <cp:keywords/>
  <dc:language>en-US</dc:language>
  <cp:lastModifiedBy>Admin</cp:lastModifiedBy>
  <cp:lastPrinted>2008-09-30T11:53:00Z</cp:lastPrinted>
  <dcterms:modified xsi:type="dcterms:W3CDTF">2008-10-04T08:39:00Z</dcterms:modified>
  <cp:revision>20</cp:revision>
  <dc:subject/>
  <dc:title>ИЗВЕЩЕНИЕ № 1 А от 10 августа 2007 г</dc:title>
</cp:coreProperties>
</file>